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59030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83082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