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25974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75585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90570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91110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