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0985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3199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16059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81665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