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25655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0985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47345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02427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