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94078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32876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48914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54404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