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454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3275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6929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0109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