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4736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01087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5654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0604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