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45687384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46795236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