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55628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87828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83614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29284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