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01748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22827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197238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98684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