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137744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956518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355246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920757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