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27897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49715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74537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87825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