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94438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1165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08854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