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98017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98972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39588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46264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