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28253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032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025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9851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