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62086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123328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6413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37672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