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2465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39160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6808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17937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