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54288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8450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46518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