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33173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92893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04176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51949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