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93130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96578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