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67021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54261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70492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90891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