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80331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21604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68205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29671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