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77736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54151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94390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7814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