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43467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83548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58113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27088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