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9847471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5934548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