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62216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02447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80300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192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