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</w:t>
        <w:tab/>
        <w:tab/>
        <w:t>Omen Technology</w:t>
        <w:tab/>
        <w:t>INC (OMEN)</w:t>
        <w:tab/>
        <w:tab/>
        <w:t xml:space="preserve">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b, rz - XMODEM, YMODEM, ZMODEM rece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[-</w:t>
        <w:tab/>
        <w:t>e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 [-</w:t>
        <w:tab/>
        <w:t>t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 [-</w:t>
        <w:tab/>
        <w:t>ctv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z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][v]r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rcial use of this program is subject to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itions detailed in the rz.c source code.</w:t>
        <w:tab/>
        <w:t>"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" includes</w:t>
        <w:tab/>
        <w:t>support</w:t>
        <w:tab/>
        <w:t>of shareware programs not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designed to be called from cu(1)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communications programs.  Unix flavor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ology's Professional-YAM</w:t>
        <w:tab/>
        <w:t>communications software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</w:t>
        <w:tab/>
        <w:t>dial-ou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r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YAM sb</w:t>
        <w:tab/>
        <w:t>-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lost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</w:t>
        <w:tab/>
        <w:t>True YMODEM file information is</w:t>
        <w:tab/>
        <w:t>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</w:t>
        <w:tab/>
        <w:tab/>
        <w:t>Omen Technology</w:t>
        <w:tab/>
        <w:t>INC (OMEN)</w:t>
        <w:tab/>
        <w:tab/>
        <w:t xml:space="preserve">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 receives a</w:t>
        <w:tab/>
        <w:t>single fil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z is</w:t>
        <w:tab/>
        <w:t>a shell</w:t>
        <w:tab/>
        <w:t>script which calls s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may be invoked as rzCOMMAND (with an optional lea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generated by login(1)).  For each received</w:t>
        <w:tab/>
        <w:t>file, r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pe the file</w:t>
        <w:tab/>
        <w:t>to ``COMMAND filename''</w:t>
        <w:tab/>
        <w:t>where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of the transmitted file with the</w:t>
        <w:tab/>
        <w:t>file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file transfer is</w:t>
        <w:tab/>
        <w:t>acknowledged when COMMAND exits</w:t>
        <w:tab/>
        <w:t>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.  A non zero exit status terminates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ypical use</w:t>
        <w:tab/>
        <w:t>for this form is rzrmail which calls rmai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ost mail to the user specified by</w:t>
        <w:tab/>
        <w:t>the transmitted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.</w:t>
        <w:tab/>
        <w:t xml:space="preserve"> For example, sending the file "caf" from a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to rzrmail on a Unix system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s of the DOS file "caf" being mailed to user "ca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some Unix systems,</w:t>
        <w:tab/>
        <w:t>the login directory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to COMMAND as login sets</w:t>
        <w:tab/>
        <w:t>SHELL=rsh which</w:t>
        <w:tab/>
        <w:t>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olute pathnames.  If invoked with a leading ``v'',</w:t>
        <w:tab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port progress to /tmp/rzlog.  The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for Unix SYS III/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zrmail::5:1::/bin:/usr/local/rz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rsh or rk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r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  Use 16 bit CRC for XMODEM transfer.  X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s default to 8 bit checksum.  YMODEM us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   Force a ZMODEM sender to</w:t>
        <w:tab/>
        <w:t>escape all control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ally</w:t>
        <w:tab/>
        <w:t>only XON, XOFF,</w:t>
        <w:tab/>
        <w:t>DLE, CR-@-CR, and Ctrl-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ti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</w:t>
        <w:tab/>
        <w:tab/>
        <w:t>Omen Technology</w:t>
        <w:tab/>
        <w:t>INC (OMEN)</w:t>
        <w:tab/>
        <w:tab/>
        <w:t xml:space="preserve">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sz *.h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automatically invokes rz on the</w:t>
        <w:tab/>
        <w:t>connected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timesharing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flow control.  The TTY input buffering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not adequately buffer long blocks</w:t>
        <w:tab/>
        <w:t>or streaming in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 speed.  You should suspect this problem when you</w:t>
        <w:tab/>
        <w:t>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data to the Unix</w:t>
        <w:tab/>
        <w:t>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modem 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r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r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z; CRT terminals with block mode transmission and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ise</w:t>
        <w:tab/>
        <w:t>have the same effect.  When experimenti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</w:t>
        <w:tab/>
        <w:t>input to a system, consider rebooting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transfers are not successful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ity of the system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</w:t>
        <w:tab/>
        <w:tab/>
        <w:t>Omen Technology</w:t>
        <w:tab/>
        <w:t>INC (OMEN)</w:t>
        <w:tab/>
        <w:tab/>
        <w:t xml:space="preserve">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RMIT.  Setting one of these</w:t>
        <w:tab/>
        <w:t>spoofing modes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too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is</w:t>
        <w:tab/>
        <w:t>not intended be</w:t>
        <w:tab/>
        <w:t>called from cu(1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cations programs.  Unix flavors of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communications software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-ou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does not support some ZMODEM features.  Unix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may be linked to "rz" to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supports incoming ZMODEM binary (-b), ASCII (-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er(-n), newer+longer(-N), protect (-p), Crash Recovery(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), clobber (-y), match+clobber (-Y),</w:t>
        <w:tab/>
        <w:t>compression(-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 (-+) requests.</w:t>
        <w:tab/>
        <w:t xml:space="preserve"> Other options sent by the se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.  The</w:t>
        <w:tab/>
        <w:t>default</w:t>
        <w:tab/>
        <w:t>is protect (-p)</w:t>
        <w:tab/>
        <w:t>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r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arit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versions support ZMODEM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Z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odem.h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