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&lt;victim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moves a player to a new level.  If used to promote a play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level, and if you have the autowiz program installed, the wiz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list will automatically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dvance rasmusse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an be used to perform an action in a location other tha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.  The first argument can be a virtual room number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object.  The remainder of the line is pass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3001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fido kill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3.corpse get all cor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U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prevent anyone from a site with a hostnam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ubstring from logging in to the game. You may ban a site to ALL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players.  Banning a site to NEW players prevents any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ering.  Banning a site to ALL players disallows AN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site.  Banning a site SELECTively allows only players with site-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log in from that site. Ban with no argumen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ann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an removes the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 [&lt;'ALL' | 'NEW' | 'SELECT'&gt; &lt;sit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n &lt;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an new 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ban 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&lt;descripto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(DisConnect) is used to disconnect a socket.  If used on a playing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lose his/her link, but, unlike PURGE, will no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r dump the player's inventory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is also useful for disconnecting people who have accident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t the main menu, or connections sitting in the "Get name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ECH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victim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displays a string to everyone in your room.  GECHO display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in the game.  SEND displays the string to a particula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cho Hi, everyon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echo Hi, everyone in the game, isn't this anno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nd rasmussen You ar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forces a character, either monster or player, to perfor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FORCE ALL forces everyone in the game; FORCE ROOM forces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ce fido drop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ce a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ce room look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T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, originally invented here at CircleMUD (we think), is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from playing.  If frozen, the game will ignore all comman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yer, including QUIT, until the player is unfrozen with TH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command should only be used in extreme discipl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RANS WIZTEL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&lt;victim&gt;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to transports yourself and others to different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llows you to go to other rooms; TRANS transports a person from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the room YOU are in; TELEPORT transports your victim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GOTO and TELEPORT, the location specifier can be either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number, or the name of a character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o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o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ans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leport fido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leport fido 2.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WIZAT, SET ROOM, POO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having an Immortal character -- you shoul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which allows you to see invisible items and dark room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 [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 sets your invisibility level.  With no argument, invis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 fully visible and fully invisible.  If you specify a level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and above the level you specify will be able to se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i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&lt;player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 the last time a person logged on, their sitename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ast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mob|obj&gt; 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is used to create mobiles and objects.  The first argument specif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load a mobile or an object; the second i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oad obj 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ad char 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is used to shut a player up; if a player is muted, he/sh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most communication channels until he/she is un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ute Mr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S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 flag to prevent aggressive monsters from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TLE is used to prevent players from being able to set their own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the player consistently has an offensive titl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is left as an 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ear or ignore messages coming over the wiz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WIZ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&lt;player|'all'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used to send a message, along with a beep, to another play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LL to send a message and a beep to everyon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age rasmussen Hey, are you still at the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ge all GAME WILL BE SHUTTING DOWN IN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b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killer and thief flags from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FIN POOF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essage seen by players when you use GOTO to mov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POOFIN with no argument resets your poofin to the default "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-splitting bang"; POOFOUT with no argument defaults to "dis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ff of smo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destroys things.  If used with no arguments, it will clear a roo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and objects, but will not harm players.  If the argument is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 (and all of its contents, if any) will be destro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mobile, the mobile will be destroyed, leaving its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the name of a player, the player's inventory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on the ground and the player will lose his/her connection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PURGE should only be used on players in disciplina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urge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urge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&lt;'*'|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is used to load text files such as the MOTD from disk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* reads all text files.  Vali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ll &lt;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LL gives a player new stats (i.e., str, int, wis, dex, and c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restores a player or mobile to full hit, mana, and move poi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immortals, it sets all skill levels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turns you to your regular body if you ar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 flag which causes the virtual room number and room flag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next to roo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file|player] &lt;character&gt; &lt;field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s an extremely powerful command, capable of setting dozens of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oth players and mob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ER forces set to look for a player and not a mobile;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th lame names such as 'gu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lets you change players who are not logged on.  If you us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layer who IS logged on, your change will be lost.  If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ho is in the game but is linkless, use set twice -- o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, and once without -- to make sure that the change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oggled fields, the value must be ON, OFF, YES,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do_set in act.wizard.c for a list of valid s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&lt;mode&gt; [arg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displays information.  Some modes of show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a player name.  Show without any arguments show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i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[reboot|die|p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shuts the MUD down.  The SHUTDOWN command wor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's 'autorun' script.  If you are not using autorun,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.  If you are using autorun, the following argu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    Pause only 5 seconds instead of the normal 40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 the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    Kill the autorun script; the MUD will not reboot until auto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citly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Create a file called 'paused' in Circle's root directory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restart the MUD until 'paused'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namserver_is_slow setting.  See circle/src/config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 allows you to listen in on another player's session;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es or types will be displayed on your terminal preceeded by a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ere are many ethical considerations to the use of this comm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should be used minimally, and only for disciplin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noop &lt;your name&gt; to stop sn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 is just a social -- it prints a funny message,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[player|object|mobile|file]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formation about players, monsters, and objects in the game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PLAYER will search only for players; useful for statting people with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uch as Red or City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OBJECT will search only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MOBILE will search only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FILE is used to stat players who are not logged in;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omes from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playe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mobil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file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object thunder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&lt;mon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 to take over the body of mobiles; useful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OG command controls how detailed of an on-line system log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rrounded by '[' and ']' are syslog messages and are i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l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you receive are level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g &lt;off | brief | normal | comp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lo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affections (i.e., spell effects) from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en the game was booted and calculates how long ago tha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ives a list of all sockets (i.e., connections) currently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 The multi-column display shows the socket number (used by DC)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name of the player connected, connection state, idl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or -o   Show only outlaws (killers and thie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  <w:tab/>
        <w:t xml:space="preserve">   Show only sockets in the playing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Show only non-playing (deadweight)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min-max Show only sockets whose characters are from level min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&lt;name&gt;  Show the socket with &lt;name&gt;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&lt;host&gt;  Show all sockets from &lt;ho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list</w:t>
        <w:tab/>
        <w:t xml:space="preserve">   Show only sockets whose characters' classes ar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um &lt;mob|obj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the virtual numbers of objects or mob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num obj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num mob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at &lt;mob|obj&gt; 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t a prototypical mobile or object by virtu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stat obj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stat mob 3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TAT  VNUM  LA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the special commands available at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lock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LOCK allows you to restrict the game.  WIZLOCK 1 prevents n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created.  WIZLOCK n, 2 &lt;= n &lt;= 34, prevents n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ly characters level n and above to log on.  WIZLOCK with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WIZLOCK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NE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 communi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say [ '@' | '+' | '-' | '#' ] [&lt;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; &lt;text&gt;    - just send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@         - shows all gods that are on and visi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so shows if the gods who are visible to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+         - allows you to hear the wiz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-         - turns off the wiz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provided by Gn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O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eset &lt;zone | '*' | '.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ce a zone to reset.  '*' forces all zones to reset.  '.'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you are in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HOW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