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 by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3 utilities for Amiga users (GROBBER, SGROBBER, ASC2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2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 HP48 UTILITIES FOR AMIGA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ince many of us HP 48 enthusiasts are also Amiga enthusiast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se utilities.  If you only have an IBM PC, you ma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AMIGA subdirectory.  If you have an Amiga, be sure to re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orting them to your Amiga: drop the .AMI extension that 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B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GROBBER  namefile [name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efile2 isn't specified, it will use "namefile.gr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IFF ILBM file into a GROB. The IFF ILBM file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n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GROB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SGROBBER  namefile [name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efile2 isn't specified, it will use "namefile.i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binary GROB into a IFF ILBM file with on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2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 Pete M. Wilson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ga Version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ASC2BIN na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 file into a binary file (same as ASC# on the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nver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