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illw@hpcvra.CV.HP.COM (William C Wic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2 Ma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 48SX Vectore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following article by the head of the HP 48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osted a mere six days after the HP 48 was formally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54366 years later, here it is, better late than never... 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SX manuals do not document a very powerful featu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Vectored ENTER," that allows you in effect to redefine o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ser and to have a shot at the stack etc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execute an automatic ENTER perform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ommand line is parsed and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key defini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lags -62 and -63 are both set, the system extend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urrent path is searched for a global variable named �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"�" is the Greek alpha character--character 140). 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entered as a string object and �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absent, the command line is parsed and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key defini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urrent path is searched for a global variable named �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" is Greek beta--character 223). If present, th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key definition is put on the stack, and �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string is the key definition object's nam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XLIB name, global or local name, or an empty str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; its primary purpose is to implement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mode on other calcs, where you can print a running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the use of �ENTER is to create a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alculator, where �ENTER slaps a "#"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o you don't have to bother when entering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