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OCAT : TRANSI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rian J.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IOCAT; browse with arrows; ENTER to append ch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ck; ON to exit.  -jkh-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OCAT application and this manual are present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ee, express or implied.  This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for private use.  It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package constitutes agreement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CCAT on this disk for another programmer'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comments or qu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274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CAT is a browser for selecting and viewing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O values.  The calalog displays seven character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Each line displays a character's ASCII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s representation of the character(TRANSIO 0), and its TRA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1 though 3.  A character can be returned to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with the cursor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RANG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lect a shifted applic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LU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lect a shifted applic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up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up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dow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ef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talog down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gh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 the bottom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elected character to the stack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returned to the stack in a string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