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4 by szuerche at 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tephan Zuer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&amp; Listen!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ith four songs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 The Main Street Electric Parade (i.e. Disney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ympic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the Tom &amp; Jerry Show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by Greg Beck on an HP28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