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STOMER SUPPORT POLICIES FOR EDUCALC PD GOODIES DISK #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he EduCALC Goodies Disks have been "successful" beyond my wildest d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 7,000 copies have sold.  This is good news and bad news.  It's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it means that many people appreciate good PD softwa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oss-pollenation of ideas will result in even better software.  Bu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d because it means that there are thousands of people with thous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questions.  And they sometimes expect me to answer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can't.  I make no money off this project.  It's my hobby.  If you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tamped, self-addressed postcard and make it REAL EASY for me to ans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I might be tempted to oblige.  But if it costs me any money, or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, please don't expect any WordPerfect-style 24-hour 800-numb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The files on this disk are not guaranteed in any way.  Use a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sk.  EduCALC copies and sells these disks as a service, not as a prod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oes not offer customer support for them in any way.  All e-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 at the email address below will be answered.  Do not ask me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programs; read the .DOC files, and then you'll know more than I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HP 48 enthusiasm.  Let's keep this PD concept go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 Joseph K. H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akcs.joehorn@hpcvbbs.cv.h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il: 19292 El Toro Road / Silverado, CA 92676-9801 (USA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