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605 by diamant@hpfcbig.SDE.HP.COM (John Diam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o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Apr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-Do Remin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avid Cook - Co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    John Diamant (modifications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eneric list manager for the 48SX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t only on todo lists, but any other type of list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n the calculator (limited by memory of the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repeat most of the general announcement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s I'm including it at the bottom of this message.  Pleas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hareware notice in David's origi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the same as the original (see David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if you don't know how to install an ASC form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wnload via ASC and need a cleartext posting (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), let me know (email would be fine) and I'll post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avoid further delay, I'm posting this now in 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new TODO version and like it, I'd lik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especially if you're using the new features I added to it)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David Cook's email address, I'd like to get in tou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my changes into his m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sponse to this note will be a question I hav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cy and PICT.  If I find out how to impr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I'll probably post a modified version, so you'll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wait or download this version.  However,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this version should work just fine for a more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I may be able to provide a simple patch (by the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problem is not something I introduced with my change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width of the PICT made it more likely to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press the RUN button in the variable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O directory (I use the following entry in my CST menu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{ "LIST" &lt;&lt; TODO RUN &gt;&gt;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have truncated the grocery list substanti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posting due to it's taking too much space.  If you want the ful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David's version 1.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FF key turn the calculator off while in TODO (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[EX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[EDIT] menu key return the current text a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ext (which also makes it easy to cancel an edi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without making any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program font-size independent (with a table for the fon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builtin available fonts) and provided a binding (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ynamically changing the size of the font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I did this because the small font is goo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ata, but is hard on the eyes since it's all uppercas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ifferent fonts at different times (depends on how w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I'm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orizontal scrolling (by character, 10 character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and end of line).  I also increase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 (adjustable with a local variable in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ode (choose which list to make active) has been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NEW, and DEL menu buttons rather than requiring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IST mode more robust (added beeps for incorrect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list asks for confirmation (default is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keybinding for deleting an item from a list from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SHIFT DEL to avoid risk of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N key is trapped via IFERR and appropriate cleanup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I do not rely on Bill Wickes special version of IFER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iltin was sufficient for my purpose --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leaned up if I accidentally used ATTN instead of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clock display during program execution and restore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clock (displayed or not) on exit (even with ATT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function which create new lists do some error checking 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using "V" mode fo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ordering of vars on exit to put RUN at beginning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CST and I don't want to pay the run-ti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I exit to reorder the VA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post either when I get all the changes finished or I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while before I get the rest done (I'll probably post in a couple of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was more than a couple of days, but I think you'll be glad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 add some functionality almost each day I delayed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DO (modified from David's origina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begins to run, it will display six menu item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keys.  These six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 Catalog of all lists OR create a new list OR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-  Adds a new item to the end of the list OR inserts a blan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-  Edits the text of an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-  Sort any parti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-  Marks an item OR Unmarks an item OR Unmark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-  Exits the program and returns you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available KEYSTROKES from the main menu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UP ARROW   - Move the current list toward the top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UP ARROW     - Move the current lis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OWN ARROW - Move the current list toward the bottom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OWN ARROW   - Move the current li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- scroll the current list towards the left -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SHIFT LEFT ARROW - scroll the current list towards the left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BLUE SHIFT LEFT ARROW      - scroll the current list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- scroll the current list towards the right -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SHIFT RIGHT ARROW- scroll the current list towards the right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RIGHT ARROW  - scroll the current list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EL          -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EL (purge)- Delete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enu key)         - Get a catalog of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HIFT LIST         - Enter the name for a brand new l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                      in LIST environment as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menu key)         - Add an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ADD          - Insert a blank line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menu key)         - Edit the tex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   - Sort the current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enu key)         - Mark OR Unmark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MARK         - Unmark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MARK       - Same as MARK without the Star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- Stop the program and return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ON (OFF)     - Turn the calculate off (turning it o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O automatically with 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- Increase font to next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- Decrease font to next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vailable from LIST screen (entered via LIST menu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menu key)          - make top list on screen currently view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- same 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menu key)          - Create new list (same as BLUE SHIF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menu key)          - Delete top list on screen (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- Increase font to next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- Decrease font to next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ting of PW below to change the width of you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posted is set to 200 but you might prefer 262 (2 screens)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als (see the original posting for other inter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ing of what the other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- page width.  Number of pixels of width to make the PI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is 131 wide, so use no less than 131, bu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is required to get any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- function used to clean up and exit (called from a few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ONT    - takes delta for font number as argument and sets up CHAR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W, FONT, and H for selected font.  Values of 1, -1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ful (increase font size by one, decrease font siz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up font attributes for initialization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ATTR   - list containing font attributes (width and height in pix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 builtin fonts.  Note that the list is stor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ed on the fly to avoid it being seen by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user-spec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H     - character height in pixels of currently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     - character width in pixels of currently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- number of items which can be displayed on on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- number of currently selected font (used in -&gt;GROB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W should be changed by a user of the program.  The res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f you want to change the program.  They are manag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.             ARPA Internet: diamant@hpfclp.sde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CO                UUCP:  {hpfcla,hplabs}!hpfclp!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come with any warranty express or impli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urpose is not the responsibility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does not represent the official position of, 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the Hewlett-Packard Company.  The above data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  Note that I'm just a 48SX user like yo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ppen to work for HP.  I do not work in the divisio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original (unmodified) announcement from Davi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: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-Do Remin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avid Cook - Coo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1.0 of TODO, a To-Do list reminder syste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friend of mine who refusedto buy a HP48SX unles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DO program, scheduler (with calendar) and Rolodex (he woul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48SX instead of a Wizard etc.., but needed that functionality)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 rolodex and calendar program for my 48SX I onl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my 48SX only about 3 months, so I am sure that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etter, smaller and faster.  I would have used SYSEVAL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s unsure about compatibility with other revisions (can any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nswer this question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this program and redistribute it.   I ask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, please keep it named TODO, and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intact.  If you make significant changes, please add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screen - but keep my name as well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, a $5 donation would be appreciated.  Send any money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David Cook, RR #1 Box 351, Whitestown Indiana  46075 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an be found at the bottom of this post.  It is in -&gt;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and you will need ASC-&gt; to unscramble it.  ASC-&gt; is ope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s well as the HP BBS.  (The ASC routines were written by Bill Wick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at if you don't have them, an open letter to the NE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them rather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Cut the code at the bottom of the document, AFTER the CUT HE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final CUT HERE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end this file to your HP48SX, via the Serial Cable, into the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 Hit the TODO button (eg., place the contents of TODO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Execute  ASC-&gt;  (which you already should have loaded, or load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Store the result back to 'TODO' - it will beco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Simply enter the TODO directory and hit the RUN butt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first button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on out, simply follow (6)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limited number of lists - up to the memory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limited size for the lists - up to the memory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scroll the lists by the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jump to the beginning or end of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change lists via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create new lists or delete o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MARK and UNMARK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UNMARK ALL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delete any single it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delete ALL MARKED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insert a new item anywher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sort any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a large (though somewhat incomplete) grocery list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It is large so it does take a bit of time to compile the GR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this list as an example list, and delete it if you need the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begins to run, it will display six menu item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keys.  These six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 Catalog of all lists OR create a new list OR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-  Adds a new item to the end of the list OR inserts a blan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-  Edits the text of an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-  Sort any parti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-  Marks an item OR Unmarks an item OR Unmark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-  Exits the program and returns you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available KEYSTROKES from the main menu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UP ARROW   - Move the current list toward the top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UP ARROW     - Move the current lis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OWN ARROW - Move the current list toward the bottom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OWN ARROW   - Move the current li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keyboard key)      -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EL (purge)- Delete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enu key)         - Get a catalog of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LIST         - Enter the name for a brand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menu key)         - Add an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ADD          - Insert a blank line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menu key)         - Edit the tex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   - Sort the current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enu key)         - Mark OR Unmark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MARK         - Unmark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MARK       - Same as MARK without the Star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- Stop the program and return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EXIT         - Turn the calculate off (turning it o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O automatically with no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eneral comments about a couple of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 (eg., the item you are going to MARK, UNMARK, DELETE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t the TOP OF THE DISPLAY.  To move an item into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simply scroll (UP/DOWN arrow) until it is the top item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catalog lists (LIST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LIST, all current lists in the current directory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(eg., sorted).   WHILE you are in this mod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ork (but PAGE UP and PAGE DOWN and GO TO TOP and GO TO E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board key will DELETE a list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mmand allows you to place a marker next to item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eg., check 'em off).  Hit MARK the first time to place th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MARK a second time (on the same item) to unmark.  When you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a 'startrek' type beep will occur to signify the mark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the sound, hit ORANGE SHIFT MARK instead.  BLUE SHIFT M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ly marked entries WITHOUT dele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48SX DEL key serves to DELETE the current item, when h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nu (when hit while in LIST, it deletes entire lis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ANGE SHIFT DEL, the program will delete ALL marked entries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ging information you ha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rogram, and the current list is not foun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, you deleted it from the operating system level), the LI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by the program.  If the LIST command does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memory, the BLUE SHIFT LIST command will automatically be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n unknown key (eg., not known to the program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very low tone. 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sting is already too long to give you full detail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ip it apart and improve it - just post it back! 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dd to your 'favorites' list is the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.  This, standalone, routine takes a single number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48SX sound like a device on Star Trek.  The bes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incing sound are the values 4 or 5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5  R2D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.  The number indicates the length of time (eg., number of chi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aker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outine you will find useful is the SORT routine.  To us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program, simply place a LIST of STRINGS o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ORT.  This is NOT a bubble sort, but an insertion sort, and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to sort the data as it does to read the data one time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find the place to put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you will find useful, if reverse engineering the routin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variable 'DATA' contains the name of the current to-do lis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ystem creates TEMPORARY variables (only will be seen if you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).  'W' contains a number which signifies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ten (1 - S).  'S' contains the total number of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during a catalog, you will see CATTEMP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to-do lists.   'W', 'S' and 'CATTEMP' are all deleted and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ing of what the other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- Runs the TO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- Sorts a LIST of STRING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  - High speed GROB editor, used to turn a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      - High speed GROB editor, used to turn a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     - INSerts a blank item into the ToDo list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     - EDIts the current item of the current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D     - Creates a NEW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D     - Handles the LIST command catalo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D     - Displays the current list (does NOT buil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TD     - Makes the GROB associated with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D     - Adds a new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D     - Handles Marking and Unmarking of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TD     - Unmarks ALL marked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TD     - Deletes ALL marked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D     - Deletes the curren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      - Takes a repeat value from level 1 and issues StarTrek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these routines should only be used for editing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e RUN routine to execute the program (just hit RU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issues these routines for you in respo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you hit (as described above).  I provided the details ab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see how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fmail 0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onafido  Usenet &lt;====&gt; Fido Gateway.       (3:771/17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771/110 170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Control: PATH: 771/1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