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ING AREUH WITH A HP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hael Markov (PPC Paris 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REUH with an HP110 presents a variety of problems, most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act that AREUH requires about 200+K of memory to run.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70K of EDISC for your source code, intermediate files, l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may feel you absolutely have to have, such as ED11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edit the source file, or HPILLINK to upload and downloa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. Keep in mind that listing files are roughly twice the siz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at the object file takes some room. Needless to sa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keep the 150K byte AAS.EXE program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HP100 owners who still want to use AREUH for serious work must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loading AAS.EXE from disk each time they wish to assemble a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orse, unless they are working with source files of 20K or les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ign themselves to either sending the listing file to a disk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. Either approach means that execution time is much slow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from the AREUH documentation. Still, my HP110 and AREUH allow me to assemble a 42K source code files about 4 minutes, whi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1 requires over half an hour to do the same job, in spite of a 1.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. (Yes, I am considering the purchase of a 512K base Portable Pl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or 2 Meg RAM card, but considering the cost, maybe I would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ize desk top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asten to say that 20K source files are quite sufficient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Assembling such small files is unbelievably fast, and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sessions. You will have few problems assembling such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patibility mode or the modular mode. However,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definite tendency to grow: TXTSORTS, once less than 13K, is now 42K. 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DISASMLX, grew to 77K from similar beginning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escribes the work-arounds I developed to allow me to assemb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more or less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jor space and memory waster is saving the listing file, you m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ther you need a listing file. In the compatibility mod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F and LIST ON keywords to suppress the listing file fo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have already assembled successfully in previ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LIST OFF suppressing most of the TKS listing, DISASM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embled in about two minutes. This is definitely worth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- just list the portion of the source that includes any new keyword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 are building. This will let you know if any jump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which is the most common problem when adding a new keyword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lready tested and assembled the keyword separate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ways comes the time when you need a complete listing for code-pac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 purposes. When this happens, I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r source code file is more than 20K bytes long, prepare a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ONLY HPILLINK, the source code and any symbol fil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entry point files found in the AREUH disk \LI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rst format this disk, then copy the symbol files from AREU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sk with   COPY C:\LIB\*.EP D: (If you have only one driv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to the A: drive, then to the work disk. Next,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ymbol files  to be loaded with RDSYMB. Finally,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 to the work disk. This may sound complicated, but if you use ARE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you will prepare several work disks in a single ses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n this step is add the source code. You can re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disks at any time by simply deleting old source and listing file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get to add any special symbol files. When your souce fil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size that can be edited with MEMOMAKER, you may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 software. While this limits the space remaining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listing files, it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riously consider breaking-up your larger source cod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files (20K or less) that can be assembled from the A: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ime suffers badly when assembling the source from mas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UH loader-linker will allow you to combine the resul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a single large LEX file. See WRITHEAD.BAS and WRITHEAD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ese files help a lot when using the mod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supported entry points, you can assemble sourc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bout 60K from the A: drive, since you do not need to h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iles in either the A: drive (current directory) or the C: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ormat a blank 3.5" disk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ackup your HP110 with COPY *.* C:    (from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Delete all files except the source code file to be assembled, and PAC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in excess of 30K or 60K (see step 1 above),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PACK.COM since you have to assemble the source from the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in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REUH frequently, you will already have back-up dis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nly back-up current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PACK the A: drive (Type PACK [Retur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may now delete PACK.COM if you are real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EXIT MS-DOS, and press the f6 key (System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ncrease the Memory allocation to 200+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Exit the configuration menu,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place the disk in your C: drive with the AREU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py any entry point files required from the C:\LIB subdirectory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unless these files are available on your work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Load AAS.EXE with C:AAS - The interactive mode is a must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. Otherwise, you can use toggles documented in the READ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duplicate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Once the interactive menu comes up, replace the AREUH disk with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is may be the work disk prepared in step 1, or the back-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step 2 and 3. This disk will be used to sav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Now, you are ready to respond to the prompts in the interacti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in drive A:      Source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:  TXTSORTS.TEX            C:TXTSOR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 :  TSORT                   TSORT             output to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ile : C:LIST                  C:LIST            lis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Reference: Y                     Y                 Yes,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 :  88                      88                I use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inch to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sembling version 7 of the above LEX, I got an object file of 30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file of 74K bytes. The LEX itself, after conversion to HPIL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e AREUH A2LEX.EXE program and downloading to the HP71 was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(TSORTLX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source from one external drive, direct the objec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, while having the AREUH disk in a second drive, and se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third drive, assuming you can borrow one (I used a cassett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.)  This flexibility should allows HP110 users to assemble L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32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I actually work with two disk drives, which simplifies things. I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UH disk in drive C: and the work disk in drive D:, so that I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file : prompt with  D:LIST. Minor difference that make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Now, I look at the listing file using Ed Gilbert's Editor, which I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sk:  D:ED D:LIST     (EDit file LIST on drive D: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drive, you may do the same using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f there are errors, edit the source file and go back to step 1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AREUH disk in drive C: and  execute the A2LEX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A2LEX  TSORT    This creates a new file in HPILLINK format with the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inally, you are ready to download the LEX file to your HP71 using HPIL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HPILLINK (or, if you have only one drive, replace the AREUH dis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disk, and use C:HPIL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See the PCCOMM file elsewhere on this disk to findout how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HP-17 and your HP110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P-71 MAY REMAIN ON THE LOOP WHILE ALL OF THE ABOVE I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FIRST EXECUTE  "CONTROL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P110 may tell you that your drive has a bad unit if you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torage operation after the HP-71 has been the controlle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110 usually works with 512 byte mass storage sectors, while the HP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 256 byte sectors. Reply Ignore to the problem prompt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 longer have problems.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