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TADS style text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J. Rob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ghtly altered by Philip Dearmore for NeoTex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.  Unfortunately, the game isn't as smart as you are, so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nearly as many sentences as a person could.  In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scribe most of the types of commands that you will need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mple imperative sentence, or a series of imperativ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Press the RETURN (or ENTER) key when you are done ty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DITCH doesn't start interpreting the 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 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d AN when they're appropriate, but you can omit them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any word to six or more letters, but DITCH wil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all of the letters you type.  For example, you c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SHLIGHT with the words FLASHL, FLASHLIG, and so forth, 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 desrib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n you first enter, and again any time you type LOOK. 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can reach anything described, so you don't need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 The game will always tell you the directions that you can g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lthough it usually doesn't tell you what you will find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will probably find it helpful to make a map as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directions the game recognizes are NORTH, SOUTH, EAST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, SOUTHEAST, UP, and DOWN.  You can abbreviate these to N, S, E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, SE, NW, SW, U, 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are especially useful when in a vehicle, or inclos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doghouse.  For example, if you are in a car, the 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car would simply be OU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ff in the kitchen, go north into the living room, then go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it describes a door or doorway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go through the passage; the game will do this for you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plicitly describes a closed door (or other impediment to tra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type a command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you will find many objects that you can carry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When you want to do something with an object, typ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tells the game what you want to do; be explic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READ THE BOOK or OPEN THE DRAWER.  Most of the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ve fairly obvious uses; you shouldn't have to think of any obsc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words to 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carry; you can just type TAKE (followed by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to carry an object.  We didn't think it was particular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specify which object you wish to put in your left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carry in your right hand, and so forth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how many objects you can carry at once, and to how much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.  You can carry more objects (but not more weight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some items inside containers (for example, you may be 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bjects into a box, and carry the box), since this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(to drop an object), OPEN and CLOSE, and EXAMINE (which you can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).  You can PUT an object IN or ON another object when appropri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cognizes many other verbs as well.  We tried to make all of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; if you find a knob, you will be able to TURN it, and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you will be able to PUSH it.  By the same token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urn 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necessarily commands that you'll ever type while pla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llustrate some of the verbs and sentence formats 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se characters.  For example, you can GIVE things to th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to attack them.  In addition, you can ask 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ell characters to do something.  To do this, type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n a comma, then a command that you want the character to per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several commands for the character all on the same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, GO NORTH. PUSH BUTTON. G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n't expect that characters will always fo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most characters have minds of their own, and wo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at you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ile the game is waiting for you to type something.  Each tur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mount of time.  If you want to let some game time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hink something is about to happen, 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the game.  At certain points in the game, it will award you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some puzzle or obtain some item.  The scor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measure of your progress in the game, and incre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further in the game; you never 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you can use EXCEPT (right after the word ALL) to excl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side containers that are used in the comman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rrying a box and a rope, and the box contains a floppy disk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will drop only the box and the rope; the floppy disk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periods or the word THEN, or with a comma or the word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it couldn't understand, and it will ignor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gure out what you mean anyway.  When the game can b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mean, because only one object would make sense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make an assumption about the missing information and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supplied i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what you meant, the game will ask yo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swer these questions by typing the missing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you didn't want to bother with the command after all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; the game will 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ands.  For example, you may see a description such as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rings are visible as a thin arc high overhead, glimm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ght."  If the game doesn't know words such as "rings," you c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're not needed to play the game; they're in the descrip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tory more interesting.  For those objects that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your character is killed or you find that it has becom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(due to a lost or broken object, for examp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tate of the game exactly as it was when you save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You can save your position as many times as you l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 files for each position.  Saving the game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over the course of many days, without having to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each time you 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isk file to use to store the game state.  (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name suitable for your computer system, and the di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store the game state.  The game will tell you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aved properly for some reason.)  You should give the file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on your disk.  If you save the game in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previously in 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ask you for the name of a disk file that you spec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command.  After reading the disk file, the game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 Repeats your last command.  If your last input line wa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commands, only the last command on the line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 Allows you to correct the spelling of a word in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OPS when the game displays this complaint:  "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&lt;word&gt;."  Immediately after this message, you can type OOP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ed spelling of the misspelled word.  You can only typ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OPS, so this command doesn't allow you to correct certain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such as when you run two 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Stores the current state of the game in a disk fil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Shows you your current score, the maximum possible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 Starts writing everything you see on the screen (your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responses) to a disk file.  The game will ask you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transcript; you should select a filename that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your disk, because if you use an existing filename, data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troyed.  Use the 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 Takes back the previous turn.  You can undo more than one 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re than a hundred turns can be undone. 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he option to undo the last turn when your charact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 Tells the game to show you the full description of eve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, whether or not you have seen the description befor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how you the full description of a location on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, and will show you the short description each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ereafter.  Of course, you can get a full descrip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LOOK.  See also 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 Causes game time to pass.  When the game is waiting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, no game time passes; you can use this comman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keyboard's editing keys to modify an input line as you a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o recall commands that you have previously typ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y.  The specific keys you use vary depending on your syste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on't support this feature at all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without "backspacing" over the rest of the line 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your left and right cursor-arrow keys to move the curs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command line.  The BACKSPACE key deletes a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, and the DELETE key deletes the character at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(or ENTER) key with the cursor at any point in the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 entered by pres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arrow key; pressing the up-arrow key again recalls the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so forth.  Using the down cursor-arrow key reverses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the original command that you were typ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  In addition, you can edit the command, as described abov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but more than a hundred of the most recen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ADS supports on many computer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iew mode."  The game remembers text as it "scrolls" of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recall mode, you can go back and look at text tha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.  On most systems, review mode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replaced by the review mode help line. 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use to view previous screenfuls of text, and also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exits review mode and resumes normal game play (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 that you used to activate review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stored away.  When you first activate review mode,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is text, which is the screenful of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played.  Use the up and down cursor-arrow keys to move th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Pressing the up cursor-arrow key moves the window up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one line of text that has scrolled off the screen. 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keys to move up and down by a full screenful (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uch text is actually on each screen, since the gam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t can store, not on the number of lines.  Normal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 of the most recent screens of text are saved 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t any give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