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I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Interactive Narrative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Object-Oriented LISP System for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0.4, Augus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Jeff St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standi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4, 1995, Jeff Stan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What is GIN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High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</w:t>
        <w:tab/>
        <w:t>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Built-I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Lispis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</w:t>
        <w:tab/>
        <w:t>Class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</w:t>
        <w:tab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</w:t>
        <w:tab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</w:t>
        <w:tab/>
        <w:t>Daemons and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Planned Changes To G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Using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GINAS-LISP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</w:t>
        <w:tab/>
        <w:t>Predefin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</w:t>
        <w:tab/>
        <w:t>General GINAS-LIS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</w:t>
        <w:tab/>
        <w:t>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</w:t>
        <w:tab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What Is GIN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S is an object-orient LISPish language for develo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games.  It supplies a simple but effective built-in par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s the game author to supply a set of clas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nd objects, all of which are described in a LISP-lik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S can work as an interactive LISP interpreter, for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games, but under normal game play the interpreter (hidden "beh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) will never be see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INAS places most of its functionality into the LISP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author/programmer, this provides a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vironment for developing games.  Currently, the only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nterpreter is the hard-wired parser.  However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ystem, a parser writen in LISP could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S can be used simply as an interactive LISP interpreter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m to activate garbage collec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c &lt;num&gt; to change frequency o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guments are assumed to be names of fil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as -gm -gc 10000 zork.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the garbage collection messages, force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ce every 10,000 cons-node allocations, and load the "zork.g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garbage collection will occur once for every 1000 cons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located (for LISP programmers familiar with intern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).  Simply put, this sets the frequency of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often collection occurs, the more effeciently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ut garbage collection takes time, depending up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code used and the speed of the machine the program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 If you find that garbage collection happens too often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long for your tastes, then the frequency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 command lin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High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, GINAS will load the game files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op into game-playing mode.  In this mode, GINAS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function &lt;Initialize&gt; and try to execute i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to set any special flags and displa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scribing the game.  Once &lt;Initialize&gt; is complet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o a loop of repeatedly executing all daemons which have been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&lt;terminate&gt; function is executed.  It is left to the dae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actor to prompt for input and call the built-in parser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ne) to determine what ac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ource files are given on the command line, GINA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into interactive LISP mode, and behave as a normal LISP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ginaseed" contains the random number seed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the program each time it is started.  If no such file exist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.  The seed is read from the file and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ed each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game loop handles evaluating all active daemons (an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en necessary).  In order to properly functio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or the player's actor which prompts the player for inpu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to evaluate the command and activat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ain game loop does not directly allow for interactiv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 programmer must define a special action command f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to interactive LISP mode.  (This is done in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GinaLisp&gt; 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 The Built-I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parser uses predefined actions to interpre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player.  It uses command prototypes which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ction ...) function to decide which action applie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by matching the command typed in by the play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formed by sequences of strings and wildcard symbo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tch against objects.  The four special wildcar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or*, *subject*, *instrument*, and *location*.  When one of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an object's name, the parser will generate thr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the base variable (i.e. *subject*) will be se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prising the object's name as typed by the player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.e. *subjectptr*) which is bound to the pointer to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urality variable (i.e. *subjectquant*) which will be bou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ccuring in the name as typed i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wildcard symbols used by the programmer will b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s typed in by the player, but the par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tch the wildcard against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parser is able to match the plural version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words that are made plural by adding "s" and "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"fe" to "ves" (knife and knifes), "us" to "i" (pega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i), and "ex" to "ices" (index and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"a", "an", "the", and "of" are ignor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uilt-in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Lispis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GINAS-LISP resides in its object-oriente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game objects.  All objects are declared with an associ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methods, along with classes from which they als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a game file, all class definitions should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, since there is no forward reference to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When a new class or object is defining, it can only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classes, and objects can only have parent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objects (preventing circular reference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, so it is not possible to place object A inside of object 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urn located in object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 of properties and methods uses a brute-force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means when searching for a property or method, the cl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rectly inherits from will be searched first, then the clas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will be search next, and so forth.  It also mean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from the same class will result in that clas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so if class A inherits from classes B, C, and 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ach inherit from class E, then class E will be searche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 Class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ass thing 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 that inherits nothing, has no properties, and n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useless class, it is a vali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ore useful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ass box (container openable-object lockabl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size . 25) (closed . yes) (locked .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ouns . ("box" "crate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open () (if (= (getprop self 'locked)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setprop self 'closed '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print "But it's lock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lose () (setprop self 'closed 'ye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herits from three other classes: container, openable-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able-object.  It has four properties that indicate it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, is closed, is not locked, and is refered to by the built-i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"box" or "crate".  Two methods are also defined, &lt;ope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&gt;, neither of which takes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defined in a single list of dotted pairs.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will scan through property lists looking for two spec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uns&gt; and &lt;adjectives&gt;, which are used in matching against what i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the player.  Nouns are matched by plurality, so if an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"box", and the player types in the word "boxes", the parse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re defined as a list of function definit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form of a method name, a list of arguments,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ressions, just like the arguments of the (functio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ce a class is created, it basically can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and objects can inherit the values defined withi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ose values can be changed, so you cannot add more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thod definitions or anything of the sort.  (Alth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(masochistic?), it is possible to recover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showclass ...), modify the definition as a regular list,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ck through the (class ...) function to redefine the clas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ssy.)  Simply put, once a class is created,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classes and objects are treated the same, and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m is almost identical.  However, the (object ...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extra argument: the name of the object in which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parent is left nil, then the objec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of the internal object tree, which is normal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ocations in the g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imple obje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 box21 table13 (box) ((closed . yes) (locked . yes)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located on the object named table13, inherit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 box class defined above, is both closed and lo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thods aside from those inherited from its super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of defining an object: as an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omplex objects with their own special methods and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many classes is messy, and makes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ld more difficult.  Currently, there are two ways to sav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: use (dumpstate ...) to dump the current st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use the (saveobject ...) function to save all 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the disadvantage of not being able to explicite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ter method, it is advantageous to only h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such as whether a box is open or closed, locked or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defined in the objects themselves, and to place al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all methods in a superclass.  This will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 to a more manageable size, especially for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re functions which are strongly associate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y are created as part of a class definition (or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.  Within an object, method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can even be called in the same way as a 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invoke a method on another object, the (method ...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thod is invoked, it will create a variable called &lt;self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pointer to the object the method was invoked upon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ng to the object very convenient within the metho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called by methods can also use the &lt;self&gt;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n object, but if the functions are not called from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&lt;self&gt; variable will be nil and can cause proble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 will also be set by a daemon that is running up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is existence of &lt;self&gt; which differentiates method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enever a user-defined function is called, GINA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f &lt;self&gt; is defined.  If so, then it will search for a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&lt;self&gt; object with the given function name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it will execute that method.  However, if no such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if &lt;self&gt; is undefined, then any normal func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will be executed.  And if no such function can be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following declarations define both a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bar&gt;, and an object with the method &lt;foo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foobar () 'blo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 fob ni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barfoo () (foo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oobar () 'zorch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bar)                            ==&gt;  blo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thod (findobject 'fob) 'foobar)  ==&gt;  z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thod (findobject 'fob) 'barfoo)  ==&gt;  z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example, it can be seen that the global function &lt;foo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the symbol &lt;blorple&gt;, whereas the method &lt;foobar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zorch&gt;.  But more interestingly, the method &lt;barfoo&gt;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bar&gt;, which returns the symbol &lt;zorch&gt;, indicating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&lt;foobar&gt; that was executed, and not the global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at within an object, its various methods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gular functions, sparing the programmer the tedium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(method ...) function to invoke metho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daemons.  The (method ...) function is intended to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methods on other objects, or from outside of objec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in (action ...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also, that since methods will be searched for befor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a precedence question: If you have both function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name, and at any point a certain function is cal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the global function or the method of the given nam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?  This might at first seem confusing, but it is "overloa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gives GINAS its object-oriented power.  By deliber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 for different functions, you can leave it to GINA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or method to invoke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declarations are used to tell the built-in parser wha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, what commands can be used to activate them, wh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they have, and what functions they trigger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"l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"examin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thod *actorptr* show-loc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is triggered whenever the player types in either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amine".  Its precondition is true, so there is nothing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bout it.  When activated, this action simply call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location on the player's actor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"get" *subject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"pick" "up" *subjec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(contained-in *subjectptr* *actorptr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thod *subjectptr* is-picked-up *actorptr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has a more complex structure.  There are two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which can trigger it.  Note the symbol *subject*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prototypes.  Normally a command prototype consis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, which match to separate words in the command lin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one of four different wildcard symbols in the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match against objects in the gam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precondition calls a function contained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layer is not trying to pick up an obj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  If the action is successfully activated, it invok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picked-up on the object to be picked up, with one parame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actor getting the object.  This method will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whether the object can be picked up, and mov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tor's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wildcard symbols which can appea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 *actor*, *subject*, *location*, *instrument*.  The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atch against any objects in the gaming world, loo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object tree (&lt;megaverse***&gt;).  Aside from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there is no internal difference between them.  An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an be used in a command prototype.  However, by default, *actorpt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ctor performing the action, so this one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totype, except in rare circumstances, such as issu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ildcard is matched to an object, then its associa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point to the matched object.  These associated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orptr*, *subjectptr*, *locationptr*, and *instrumentptr*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then be used when refering to the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 mov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"move" *subject* "to" *location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ve *subjectptr* *locationptr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of moving one object into another.  It igno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questions as whether the object can be moved, whether i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destination, etc., but it does demonstrate how the po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se wildcards have quantity values associated with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parser.  These quantity values -- *actorquant*, *subjectquant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mentquant*, and *locationquant* -- will either be set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o nil if no numbers will found in the command lin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all" if the player typed in a command like "take all gold co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bout wildcard symbols: having two of them in a row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between them, may cause strange behaviour, such 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r failing to match against valid objects. 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("give" *subject* *instrument*) might not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ive" *instrument* "to" *subject*) would.  So the parse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"give the sword to the troll" just fine, b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e troll the sword" will likely con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: Daemons and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s are spawned off onto objects with the (spawn ...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a daemon to the list of active daemons.  All active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once each turn, right after the player's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emon is spawned, it remains active until kill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daemon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a daemon is simply a block of variables whos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by the (spawn ...) function.  Each time the 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final values of these variables are preserv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aemon runs.  If no initial values are given,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each daemon holds the name of a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that the daemon runs each turn.  So in essance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named function as its parameters.  Onc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the final values of its parameters are recorded and p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next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conceptual difference between regula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used by daemons, a daemon function can b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emon ...) instead of (function ...).  This is the exact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it can be invoked with two different names (just like (ad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+ ...) are the same).  This was simply included to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source code whether a function is intended for use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as a daem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emon is normally spawned on an object, which it will mod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 For instance, a revolving room can have a daemon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to change the directions in which its exits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emon is running, it will set the "self"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t was spawned upon.  This makes referring to the obj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aemon heal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&lt; (getprop self 'health)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tprop self 'health (+1 (getprop self 'health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awn (findobject 'Fred) he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aemon which, when spawned upon &lt;Fred&gt;,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at will check &lt;Fred&gt;'s health each turn.  If he is woun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 daemon need not be spawned upon an object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upon an object, then the "self" variable will be ni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will still run normally.  So a daemon can be created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a global clock counter each turn, keeping track of elapse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ning of the game.  Note, however, that if a daem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on an object, it cannot be saved by the (saveobject ...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other way must be found to restart such daemons when restor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entirely possible to have more than one daemon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ame object.  Such daemons will run independantly of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know about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bject is destroyed, all of its daemons will be killed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worry about daemons persisting beyond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y where spa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Fuses are not explicitly supported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fuses and daemons.  Personally I ca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.  As far as I'm concerned, a fus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at counts down to some event.  I see fuses as jus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emon, so I did not go through the hassle of coming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mplement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Planned Changes To G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torage of symbols and strings will be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(This will make no difference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s noted for the sake of those who read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vectors and floating point numbers, if there is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.  I've never needed them, so I've left them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implicity in writing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/encryption of save files, to prevent players fr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game files, which are currently just stored in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ing the frequency of garbage collection to a LISP variab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command line argument, to spare player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internal behavior of the GINAS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built-in parser a better means of handling comm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, rather than just saying "I don'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Using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 &lt;Initial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 &lt;PrintObj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GINAS-LISP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working of GINAS depends upon the LISP command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inition files, along with any interactive chang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ource files are given on the command line, then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nteractive LISP mode.  However, during normal game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enter interacive LISP mode is to execute the (gina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which is done in &lt;defaults.gns&gt; with the player command "!gina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interactive LISP mode, the system will prompt for 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results of those evaluated commands.  This behavi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any other LISP interpreter, differing only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ntax used by G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of writing LISP code are mostly left ou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lready is familiar with some dialect of LISP.  This append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syntax of the currently existing LISP functi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and their functionality.  The following functions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 functions (return, terminate, and killdaemon): begin, cond,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functions, daemons,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INAS-LISP, there is a distinct difference betwee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class, and a pointer to it.  There is no real coupl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and the pointer to it.  This allows for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name (although doing such could be complex)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classes, there can exist only one class with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stored in an internal tree, linked by parent, sib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ointers.  This means that each object stores a pointer to it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xt sibling, and its first child.  If an object is defin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it is placed in the top level of the tree and assigne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d &lt;megaverse***&gt;.  All of these objects have internal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other, which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most all cases, the functions that work on objects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object, rather than just its name.  To fi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 by name, use the (findobject ...) function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cares about the actual name of an object is the (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used to define new objects.  This func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 being defined, and the name of the objec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"parent"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IS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interpreter _is_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ve basic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numbers (interger only, no float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objec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class pointers (which should never be encou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 pointers are printed out prepended with an ampers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tted pairs are supported: (cons 'a 'b) ==&gt; (a 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rings can be broken up across multiple lines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lash at the end of the line; in such cases,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after the backslash -- along with any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eginning of the following line --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the LISP convention of nil being false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nil is true (this is different from the Scheme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#t is true, #f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giving examples of LISP code and its output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as typed in, followed by a "==&gt;" to indica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 'a 'b 'c)  ==&gt; 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 'a 'b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ed in, it will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: Predefined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ide of a method or daemon, this variable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e method or daemon upon which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truth value.  It is defined to itself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urrently exists to prevent it from being redefined. 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redefin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und to a non-nil value, this binding will allow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built-in functions to be displayed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faults to nil, so that warning messages will no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game play, annoying or confusing a player by _potentially_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have nothing directly to do with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llec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ing will force the garbage collection modu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ever garbage collection is performed.  When bound to nil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-- these messag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ver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ing is a pointer to the root of the object tre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bject used when defining objects with the (object ...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defined without a parent will default to being mad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gaverse**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: General GINAS-LIS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ion &lt;name&gt; &lt;command prototype list&gt; &lt;precondition&gt; &lt;a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define an action for the built-in par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totype list is used to match against commands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takes the form of a list of lists, where each sub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trings and wildcard object-identifiers (*actor*, *subjec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ation*, and *instrument* are special wildcards us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o match against objects, any other given wildcard symbols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will be matched against strings of words, but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match them against an object).  Never put tw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one another, as the parser will not be able to determine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nds and the next begins with respect to string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tion is successfully defined, the name of the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Nil is returned in the event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"move" *subject* "to" *loc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"put" *subject* "on" *location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(contained-in *subjectptr* *locationptr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ve *subjectptr* *locationptr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e or more lists, this function takes all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s and constructs a single list composed of those el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end '(a b c) nil '(d e) '(e (f g)))  ==&gt;  (a b c d e (f 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expression evaluates to an atom.  As fa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ncerned, all symbols are atoms, except for non-ni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trings, symbols, and nil are all considered to be atom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turn nil if given a non-n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om? nil)   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om? '(a b))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expressions is evaluated, until either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valuated, or until one of the expressions is (exit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unction.  The effects of an (exit) function are trapp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reak the interpretation of any instructions above the (begi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the last expressio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s evaluated, and if it is a l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list is returned.  If the expression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, (car ...)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 '(a b c))  =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dr &lt;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s evaluated, and if it is a lis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ripping off the first element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oes not evaluate to a list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r '(a b c))  ==&gt; 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ild &lt;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r to an object, this function returns the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Returns nil if given a bad object point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ild (findobject '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ass &lt;class name&gt; &lt;property list&gt; &lt;method 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efines a new class.  It behave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...) function, except that classes do not have par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lass if successful, or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ass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given expression evaluates to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Use of this function is not currently recommended, sinc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es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garbage collection at the next convenient point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(&lt;condition 1&gt; &lt;expression 1&gt; ... &lt;expression 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condition y&gt; &lt;expression 1&gt; ... &lt;expression z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equence of condition expressions, look at each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til one of them evaluates to true, then evalu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he two expressions and cons together the resul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.  This function is non-destructive, and will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med by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'a '(b c))  ==&gt; 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'a 'b)      ==&gt;  (a 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emon &lt;name&gt; &lt;argument list&gt;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daemon.  This function behave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...) function, but is included so that function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aemons will be obviou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prop &lt;object&gt; &lt;property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named property from the object's list of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t affect any inherited properties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rectly assigned to the given object.  Retur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ty if successful, or nil if no such proprer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bject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perty list is badly formed, deletion of prope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prop (findobject 'widget) 'length)  ==&gt;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 &lt;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given object from the internal object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eases to exist, and can no longer be accessed or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ointers to this object (such as tho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riables) will no longer be valid.  If th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is frequent (such as for conserving memory usag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angerous to store object pointers for more tha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given a good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pstate 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all bindings, function definitions, spawned daemons,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nd classes to the given filename.  Returns true if giv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i.e., it is a string and not some other expression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 foo '(cons 'a '(b c)))  ==&gt;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                         ==&gt;  (cons 'a '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 foo)                   ==&gt; 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break out of an express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uch as (begin ...), (cond ...), (let ...), (loop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/daemon/method definitions.  It returns value of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 will propagate the (exit) upwards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felt on an expression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x '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x (ex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)           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effect of (exit) worked its way back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et ...), which was interrupted so that its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object &lt;object name&gt; &lt;optional starting object poi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name of an object, search through the object tre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named object if it exists, or nil if there is no su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pointer to an object can be given, and the search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bject, and only its descendant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ndobject 'widget)</w:t>
        <w:tab/>
        <w:tab/>
        <w:tab/>
        <w:t xml:space="preserve">   ==&gt;  &amp;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ndobject 'widget (findobject 'gadget))  ==&gt;  &amp;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tore an object pointer in a property or list.  The (dumpstat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not successfully pull out these pointer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(load ...) or giving them as the 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place where an object pointer can be safely stored i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inding (i.e. (set *void* (findobject 'the-void)) ).  Objec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mporarily held in local variables, since they are trans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othered with by the (dumpstate ...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&lt;name&gt; &lt;argument list&gt;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unction.  Equivalent to (defun ...) in CommonLISP.  No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made on the defined function.  If successful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turned.  If something is wrong with the func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cons (x y) (cons y x))  ==&gt;  x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S does allow for dotted pairs in the parameter list of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ast parameter can be used to match against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foo (first second . rest) rest)  ==&gt;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'a 'b 'c 'd 'e 'f)</w:t>
        <w:tab/>
        <w:tab/>
        <w:tab/>
        <w:t xml:space="preserve">   ==&gt;  (c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prop &lt;object&gt; &lt;property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r to an object and the name of a property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object has this property, or inherits it from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.  If so, then the value of the proper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nil is returned, this can mean th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oes not exist, or that it does exist but that its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 breadth-first search to recursively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from which the object inherits properties, and hal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it finds with the specifi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prop (findobject 'widget) 'length)  ==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property exists and does indeed have a value of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ina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up a interactive LISP session.  Useful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mal game play (see the &lt;GinaLisp&gt; action in the 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of the last (exit) or (return ...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sprop &lt;object&gt; &lt;property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r to an object and the name of a property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f the object has this property, or inherits this propert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.  If so, then return the name of the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prop (findobject 'widget) 'length)  ==&gt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dget has or inherits the property of length. 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&lt;condition-expression&gt; &lt;then-expression&gt; &lt;optional else-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flow control function.  If the condi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, the then-expression will be executed and i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However, if the condition-expression evaluates to ni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expression was given, then the else-expression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sult returned.  If the condition-expression evaluates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else-expression, the value of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 'is-true 'is-false)    ==&gt;  is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il 'is-true 'is-false)  ==&gt;  is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il 'is-true)          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ll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 within a spawned daemon, this function sets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rently running daemon to be killed when its curren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 ends.  To all other purposes, (killdaemon) behav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.  Only has effect when a daemon's code is being execu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have as if (exit) wer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the given expression to evaluate to a list.  I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this list and returns this count.  If no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returns a value of one, except in the case of nil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gth '(a b c d))  ==&gt;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gth foo)</w:t>
        <w:tab/>
        <w:t xml:space="preserve">     ==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gth nil)</w:t>
        <w:tab/>
        <w:t xml:space="preserve">     ==&gt;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&lt;var-dec 1&gt; ... &lt;var-dec m&gt;)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new bindings which are added to the local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first argument is a list of new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xpressions.  If no expression is given for a vari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aults to having a value of nil.  The second and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xpressions which are evaluated sequentially, until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valuated, or until one of them executes an (exit) or simila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which are trapped and will not break any fun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et ...).  This function accepts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x 5) 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t y (+ x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+ x y))        ==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wo new local variables are defined: &lt;x&gt; and &lt;y&gt;. 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he value 5, and &lt;y&gt; is left nil.  Then the firs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ssigning &lt;y&gt; the value of 7.  Finally, the values of &lt;x&gt; and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gother, and the result -- 12 -- 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...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equence of one or more expressions, evaluate each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ir results into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 'a 'b 'c 'd)  ==&gt; 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pression is a list, returns true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else, return nil.  Nil is considered to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? '(a b c)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? nil)     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? 15)</w:t>
        <w:tab/>
        <w:t xml:space="preserve">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named file and parse it as regular LISP code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 a string as a file name.  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objects &lt;object&gt;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p the named file and load the objects contained withi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children of the specified object (i.e., those with no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hildren of this object, those with parents remain where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filename is invalid.  Otherwise, it returns tr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bject pointer is nil, then those objects in the file with no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uck in the top level of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is function was planned so tha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 (regions of the gaming universe) can be saved to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inserted into the object tree at whatever poin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objects (findobject 'widget) "file.sav"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p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equence of one or more expressions, evaluate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til the last expression is evaluated, then repeat until an (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...), or (terminate) function is invoked. 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as the value of the loop ((exit) and (terminate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, while (return ...) returns the result of its ex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trap the effects of an (ex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mainder of the second list i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econd argument.  It does not check for nest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 level list of the second argument is both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mber 'c '(a b c d e f))  ==&gt;  (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mber 'z '(a b c d e f))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mber 'c '((a b) (c d)))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&lt;object&gt; &lt;method name&gt; &lt;arg 1&gt; ... &lt;arg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vokes a method that has been defined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invoked method is then returned.  If the metho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(bad object pointer, bad method name, etc.), then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then this function will create a new self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n call the method.  When the method finishes, the ol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lf pointe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re optional, and if not given will default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 &lt;object&gt; &lt;new parent 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wo object pointers, make the first object a chi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f successful, it returns a pointer to the new parent o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ve (findobject 'widget) (findobject 'gadg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xpression, evaluate the expression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return true.  Otherwise,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nil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t)  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expression evaluates to a number, return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&lt;object name&gt; &lt;parent name&gt; &lt;classes&gt; &lt;properties&gt; &lt;method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which is used to define new objects.  It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name of the object, the name of the object's parent (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no parent), a list of class names from which the object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methods, and a list of methods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 widget gadget (thing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thod-1 (a b c) .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thod-2 (...)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re simply functions which are strong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perfectly acceptable to define multiple obj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This will not cause the program any problems, bu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n object by na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expression evaluates to an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? (findobject 'widget)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esumes that there is an object named "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nam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pression evaluates to an object point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be returned, 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name (findobject 'widget))  ==&gt; 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ent &lt;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pointer to an object, this function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parent object, or nil if the object has n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(parent (findobject 'gadget))  will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of "ga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ser &lt;object&gt; &lt;list of string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vokes the built-in parser for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try to match the list of strings against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calls to the (action ...) function.  This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action's after condition, provided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ralof &lt;string 1&gt; &lt;string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first string is considered to be a plu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ring.  A string is considered to be a plural if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, or if the second can be made plural by adding "s", "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"ife" to "ives", "ex" to "ices", or "us" to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rinttree &lt;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etty-print function, which has yet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etty-print function tends to break down for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ists, in wuich case the output can be most ugly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series of arguments, evaluating each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m to the screen in a nice format (automatical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here appropriate), and return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hich evaluate to nil are ignored, the quotes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, pointers to objects are printed in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 prepended with &amp;, and lists have the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d without parenthesis or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a blackslash in a string will force a speci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character comes after the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\"</w:t>
        <w:tab/>
        <w:t>prints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 "</w:t>
        <w:tab/>
        <w:t>forces a spac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"</w:t>
        <w:tab/>
        <w:t>prin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"</w:t>
        <w:tab/>
        <w:t>starts a new line if cursor is not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b"</w:t>
        <w:tab/>
        <w:t>prin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p"</w:t>
        <w:tab/>
        <w:t>starts a new paragraph, indenting f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c"</w:t>
        <w:tab/>
        <w:t>forces the first letter of the next word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0"</w:t>
        <w:tab/>
        <w:t>truncates the string, any characters after the \0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acter after a backslash will be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tree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valuates the expression, and prints out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n returns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expression itself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ote (a b c))  ==&gt; 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dom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numerical expression, return a pseudo-random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zero to n-1, where n is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om 10)  ==&gt;  &lt;pseudo-random between zero and 9 in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mpts the user to input a LISP ex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d and the result returned as the result of the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e user to type in a command, which is then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parate strings for each word.  All punctuation mark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strings, except for hyphens and appostrap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xamine fred's flaming watzit.</w:t>
        <w:tab/>
        <w:tab/>
        <w:t>&lt;&lt; user'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("examine" "fred's" "flaming" "watzit"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break out of the current layer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, loop, function, etc.), returning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turn a value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op (set count (+1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f (&gt; coun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turn count)))  ==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ill repeat until the value of count exceeds 10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return ...) terminates the loop and returns the value 11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as less than 11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string? &lt;string 1&gt; &lt;string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two strings are similar.  This comparis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gnoring the case of all letters, as opposed to the (equal? ...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_is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objects &lt;object&gt;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save an object (and all of its children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amed file, returning true if successful.  The object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such a way that it can be reloaded and recreated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Any daemons which are currently associated with any sav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mped into the save file as well, so that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, the daemons will be spawned with their curr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ve (findobject 'widget) "file.sav"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&lt;nam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evaluate the expression and assign it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ariable, returning the name of the variable whic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exists either in the local scope or globall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lobal variable binding is created.  Returns nil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valid (i.e., it is a reserved name, or is not a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 count 19)  ==&gt;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prop &lt;object&gt; &lt;property nam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r to an object and the name of a property,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assign its result to this property for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property already exists for this object, it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's value.  If the object does not have this property (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inherited from a superclass), then the propert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st of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(setprop ...) returns the name of the proper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es not exist or the property name is invalid, it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perty is inherited from a superclass,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is not changed.  This function only changes propert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object, and leaves superclass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prop (findobject 'widget) 'count 13)  ==&gt;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 of 13 to the count property of the object call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action 'a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name of an action, returns a list structio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ation of the action, similar to the list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 the (action ...) function.  Returns nil if no su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class 'clas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name of a class, return a list structu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class, in a similar format to that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with the (class ...) function.  Returns nil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func '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name of a function, a list structio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definition of the function, which is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function with the (function ...) function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such func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object &lt;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r to an object, a list struction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object will be returned.  This currently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and should not be relied up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resulting list structure is unlikely to have an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ternal representation of an object (which is no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angerous, just that it should _not_ be)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bling &lt;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 to an object, this function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ibling of this object.  This is useful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ree searching for objects, such as in wri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out the descriptions of objects 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wn &lt;object&gt; &lt;daemon name&gt; &lt;arg 1&gt; ... &lt;arg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spawn off a daemon on an object.  It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object (optionally nil), the name of a daemon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or more arguments.  Daemons do not have to be spawned 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un independant of any existing objects.  Only daem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daemon ...) function can 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daemon is spawned, it will get executed each turn,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with the (killdaemon) function.  If a daemon is spawn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that object is destroyed, then the daemon will be ki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a daemon are used to initialize the lo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emon.  Once a daemon has completed execution,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arameters will be preserved until the next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(spawn ...) function are simply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of these parameters.  If not values are given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aemon counter (count) (print count "\n") (set count (+1 cou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awn nil count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awn off the daemon (counter ...), which will pri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 first time it is executed, 6 the next time, then 7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emon functions can be spawned multiple tim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r even the same object.  Each use of (spawn ...)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unning daemon, which is independant of any others,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Redefined a daemon's code with (daemon ...) after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awned with this code is dangerous, and will most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, or at least abarant behaviour in G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2sym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tring, this function attempts to convert the str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symbol, which is returned.  If the string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parenthesis, ampersands (&amp;), hats (^),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s), then the conversion will fail, and the function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2sym "hello world")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2sym "hello")</w:t>
        <w:tab/>
        <w:t xml:space="preserve"> ==&gt;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?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expression evaluates to be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? "blorple"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classof? &lt;object&gt; 'clas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ointer to an object and the name of a clas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rue if the object inherits from the given class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il is returned.  If given invalid arguments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n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classof? (findobject 'box13) 'container-class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x13 exists and inherits from contain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2str 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identifier symbol, this function will convert the symb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2str 'foobar)  ==&gt;  "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, this function behaves similar to (exit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ts an internal flag which causes GINAS to halt execu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o evaluate the nex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: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al?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qual?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!=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&lt;expression 1&gt; &lt;expression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unctions will evaluate both argumen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given express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logical-and operation on all of the give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expression evaluate to true, then it returns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evaluates to nil, then (and ...) will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and not evaluate any more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t) or a similar function is executed within (and 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...) will not evaluate any more of its expression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urrent expression, as well as propagating th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ackwards to the expression which invoked (a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xpression, evaluate the expression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return true.  Otherwise,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nil)  ==&gt;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t)    ==&gt;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erforms the logical-or on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When it reaches an expression that evaluate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not nil), it will halt and return the value of th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expressions evaluate to nil,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expressions evaluates to true, then all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ignored, and the value of the curren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t) or a similar function is executed within (or 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..) will not evaluate any more of its expression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urrent expression, as well as propagating th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ackwards to the expression which invoked (o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: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ithmetic functions, any expression that does not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ither ignored or considered to be zero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wo or more expressions, sum up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1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1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xpression, return one greater than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wo or more expressions, take the first and divide i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%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wo or more expressions, take the first and mod i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wo or more expressions, return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&lt;expression 1&gt; ... &lt;expression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wo or more number arguments, take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values of all successi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10 2 1)  ==&gt;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1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e numerical argument, return one less than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