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e�ador de Aventuras Profe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�������� 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����������������� 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ANUAL DE REFERENC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 (c) 1999 Definitive Softwar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ado por Javier Basilio P�rez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  <w:t xml:space="preserve">۲����� </w:t>
      </w:r>
      <w:r>
        <w:rPr/>
        <w:t>DEFINICION DE COMANDO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l definir  un comando,  debe introducirse  con la sin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 NOMBRE.  Despu�s podremos  introducir el  programa  paar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�n predifinidas las �r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, S, O, N y ESTE, SUR, OESTE, NORTE: para que el jugad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va por el map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ABAR y CARGAR: graban y cargan situ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TUS: informa al jugador de su situ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CIR y  HABLAR: para comunicarse con los PSIs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 H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YUDA: informa al jugador de comandos especiales del D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ar que los identificadores de tipo son opci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tipo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tip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ICROLENGUAJE EDAP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s prev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 llama "org�n" a las ordenes del lenguaje E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r "retorna" se entiende finalizar la ru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y un m�ximo de 15 orgones por proced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 B a la variable A. B puede ser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la localidad  'a' a sus salidas alternativas, e i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mensaje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re pue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1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@1,0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@1,1,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AL 1,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TXT 1,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Aqu� no hay puer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Ya est� abi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Intento abrir la puer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�Lo he consegui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 Estoy en una habitaci�n. Hay una puerta abi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NO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ual que CAMAL pero cambia a las salidas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ierra pue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1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@1,1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@1,0,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AL 1,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TXT 1,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5- No est� abi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 La cierro con gran esfuerz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- �La he cerr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- Estoy en una habitaci�n. Hay una puerta cer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el flag 'a' al valor 'b' e imprime el mensaj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 se han dado ejemplo ilustrativos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SI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lada  al jugador a  la localidad 'a' e  imprim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. Ya se han dado ejemplos de uso (ver 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TX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la  descripci�n de la localidad  'a' al mensaje 'b'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la localidad actual, se actualiza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NGINE 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ama a un servicio del moto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&gt; n�mero de serv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&gt; contenido d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&gt; contenido d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�til para implementar tus propias funcione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gerencia de David Miraut, maravilloso y excmo.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Year Zero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PRI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ual que PRINT, pero el mensaje aparece centrad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 los flags  del 1 al  104 poni�ndolos  a 0.  No afec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e el objeto especificado en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ge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asigna  al fondo el color 'c', al texto el 'a', y a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MS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mensaje A en el mensaj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flag 'a' en el flag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menta el fla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ja el objeto especificado en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orden exist�a en versiones anteriores de DAP. Ahor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a; es equivalente a NO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 inmediatamente el DAP y regresa 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n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M2 M3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�Est�s seguro de que deseas sal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(Aqu� se almacena la entrada del juga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Entonces continu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 �Adi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CIC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 el ciclo para el color a (el color no es resta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 valor inicial, sino que queda como est� en ese mo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EVOCICLO 0 2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CICL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"Mira que ciclo m�s hermo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�a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P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 los valores rgb del color a de la paleta y los 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los flag b,b+1 y b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CK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en el  flag 'a' el n�mero de elementos que hay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a a la l�nea 'a' del procedimiento E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 usarse para implementar bucles senci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VAL 1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VAL 2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PRINTV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PR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I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VALMENOR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elefantes se balanceaban sobre la tela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ejecuci�n del procedimiento producir� este resul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elefantes se balanceaban sobre la tela de una ar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elefantes se balanceban sobre la tela de una ar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elefantes e balanceaban sobre la tela de una ar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 el flag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 el ejemplo ant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  una  entrada de  texto desde  el  teclado y  la  grab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 el ejemplo d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AP hace un inventario a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BJ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ve el  objeto 'a' a  la localidad 'b'  e imprim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. Puede moverse a 999 para hacerlo desaparecer. Si se mueve a 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gador recoger� el  objeto. Sin  embargo, en vez  de este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dimentario (incluido por motivos de compatibilidad), es aconsej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 el org�n COGER para realizar este mismo ef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 sue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1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1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BJ 1,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Es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Es duro. No hay nada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Parece que hay al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�Encuentras un map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 1-un mapa (en 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jugador no est� en la localidad a, imprime el mensaj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y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sa ascen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1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SIT 2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Aqu� no hay un asc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El ascensor te sube al siguiente p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�a el cursor de texto en la columna 'a' fila 'b'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ta situar por encima del comienzo de la ventana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ignora el org�n. Esto quiere decir que las coordenad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jugador est� en la localidad 'a' hace un goto a l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SI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ve el PSI n� 'a' a la localidad 'b', y re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PSI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ve el PSI n� 'a' a la localidad en el flag 'b' y re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til para hacer, por ejemplo, que un PSI siga al jug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v�ndolo a la localidad que indica el flag de situ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ga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 el mensaje  'a' con el 'b'. Si no son iguales, re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mi�ndo el mensaj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APPEND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�ade el mensaje 'a' al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c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MSG M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APPEND M2,M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T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oca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cas 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oca la tromp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cas la tromp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ierte el mensaje 'a'  a un n�, y lo guarda en el flag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el  mensaje  no  contiene  un  n�mero,  podr�an  ocurrir 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vi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EVOCICLO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enza un nuevo ciclo de paleta para el color a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ciclo se realizar� sobre rojo,verde o az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=0 -&gt; 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=1 -&gt;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=2 -&gt; az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=3 -&gt; todos los valores r,g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otros valores rgb que no cuenten para el ciclo se co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ciclo se realizar� desde el valor 0 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�lo puede haber un ciclo para cada color de la pal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hace nada. Equivale al "NOP" de lenguaje m�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el jugador no  posee el  objeto n�mero a,  se imprimi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n� b y se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ta pe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 1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SI 1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Aqu� no est� Pe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No tengo el ha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Ya le he matado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Mato a Pepe con el ha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  1- un 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:      1- a Pepe (en localida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FTO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flag de estado del objeto 'a' al flag 'b',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bajar con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el jugador tiene  el objeto 'a',  hace un goto  a l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'a'  vale 0, espera que se pulse  un tecla, si es may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o, retarda el tiempo que indique A. En cualquier caso, mientr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 la pausa se actualizan los ciclos exist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l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Comienza l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te  ejemplo muestra el  mensaje 2 y espera  la puls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tecla al empezar el ju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ca  por el  speaker el  mensaje A.  El mensaje  contend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ica   en  nomenclatura   anglosajona   seguida  de   la  d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:"A9D9C2E5F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a un n�mero de la pila y lo introduce en el flag 'a'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de �sta es limitado, y la pila est� vacia, devuelv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 el mensaje n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 lib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1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No tengo el li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Est� en griego. Es antig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  1- un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V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  el valor de  la variable  'a'. No  provoca reto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o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ira ho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1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VAL @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VAL @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  1- un rel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No tengo rel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La hor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el PSI  n� 'a'  no est�  en la  localidad 'b',  imprim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'c' y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el valor 'a'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el valor del flag 'a'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P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en el color a(0-255) los valores de rojo,verde y az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idos en los flags b,b+1 y b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describe la localidad a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ir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orna, dando por finalizada la ru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rm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VAL 10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El tiempo pasa lentame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AP muestra al jugador las salidas de la 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lid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�ade  'a' puntos  a la  puntaci�n del  jugador (accesibl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). El par�metro 'a' puede ser negativo, as� se quitan pu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 un mandato de DOS que est� contenido en el mensaj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 pueden cargarse todo  tipo de programas externos.  Si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vac�o, se saldr� a la l�nea de comandos. As� puedes simul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' es un n�mero de procedimiento de comando (ver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palabra  con la orden listar  procedimientos) Salta a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convirti�ndose la  palabra que se edita en un sin�nimo de �st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r� en procedimientos 'glolo'. Si se usa en glolos o 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imientos de PSI, los efectos ser�n imprevi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el modo de funcionamiento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limitado (por defe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ro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DD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 el valor del flag 'a' al valor del flag 'b' y almacen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do e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flag 'a' no contiene el valor 'b', imprime el mensaj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y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lena bot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1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1,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: 1- Aqu� no hay un r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No tengo la bo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Ya est� l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Lleno la bo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  1- Una bo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MAYO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flag 'a' no es mayor que el flag 'b',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MENO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flag 'a' no es menor que el flag 'b',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TOMS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ierte el flag  'b' a una cadena de texto que se almace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mensaje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TOOBF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flag 'a' en el flag de estado del objeto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 el falg 'a' con el 'b'. Si no son iguales, imprim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re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AMETROS ESPECIALES EN NUMERO DE OBJETO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8 --&gt; En poder del jugador (se puede usar con LOBJ para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 obj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--&gt;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ALIDA REPENTINA DEL ID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en  alguna  ocasi�n se  produjese  un  error in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ndo el  ID, se saldr�  al sistema operativo  con un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a.  La aventura  se volcar�  a un  fichero de  emergencia ID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s de volver a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BLA DE FLAG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AP dispone de 111 variables o flags. Los flags del 1 a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ser usados por el programador para cualquier prop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resto de  flags tienen funciones especiales que se exp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significa s�lo le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significa valor booleano (0 no, 1 s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significa c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) significa  que DAP puede modificar  este flag en e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 del juego sin que un org�n intervenga, de forma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donde a  es cualquier n�, indica el valor inicial d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omenzar la aventura, y (?) si es in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-&gt; muerte del jugador (B) (M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&gt; victoria del jugador (B) (M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-&gt; hora (M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-&gt; minuto (M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-&gt; temporizador del reloj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-&gt; d�a (M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-&gt; generador de n�meros aleatorios (L) (M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-&gt; rango del n�mero aleatorio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-&gt; dinero del jugador (M) (predefin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-&gt; localidad actual del jugador (L) (M) (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 -&gt; Versi�n del DAP (primer n�mero) (L)(C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-&gt; Versi�n del DAP (segundo n�mero) (L)(C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 -&gt; Versi�n del DAP (n�mero de beta, si es 0,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) (L)(C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2 -&gt; Modo del Runtime: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mod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mod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mod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&gt; el programador no puede modificar el valor para hac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jugador cambie  de localidad. Si desea mover al jugador utilic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�n CAMSIT. Este flag es merament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- Mensaje de Mu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 Mensaje de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- Nombre del input (por ejemplo, en "coge eso" ser�a "es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[ FIN DEL MANUAL ]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