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 syntax.doc 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Syntax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Summary of KiteFlight control language (KF1 - version 1.07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9-Oct-1994 (Sun 10:42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 xml:space="preserve">   &lt;color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KF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Repea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egment [&lt;k&gt; [&lt;d&gt; [&lt;smode&gt;]]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  <w:tab/>
        <w:t xml:space="preserve">   &lt;k&gt; {&lt;k&gt;}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1</w:t>
        <w:tab/>
        <w:t xml:space="preserve">   &lt;ver&gt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Arc</w:t>
        <w:tab/>
        <w:t xml:space="preserve">   &lt;r&gt; &lt;a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eInit   &lt;k&gt; &lt;x&gt; &lt;y&gt; &lt;h&gt; [&lt;color&gt;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Pos</w:t>
        <w:tab/>
        <w:t xml:space="preserve">   &lt;x&gt; &lt;y&gt; &lt;h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DH</w:t>
        <w:tab/>
        <w:t xml:space="preserve">   &lt;d&gt; &lt;h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DA</w:t>
        <w:tab/>
        <w:t xml:space="preserve">   &lt;d&gt; &lt;a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XY</w:t>
        <w:tab/>
        <w:t xml:space="preserve">   &lt;x&gt; &lt;y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edXdY   &lt;dx&gt; &lt;dy&gt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  <w:tab/>
        <w:t xml:space="preserve">   &lt;count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  [&lt;k&gt; [&lt;d&gt; [&lt;smode&gt;]]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 xml:space="preserve">  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     [&lt;k&gt; [&lt;d&gt; [&lt;smode&gt;]]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 xml:space="preserve">   &lt;d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k&gt;     Kite number        integer     e.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unt&gt; Count              integer     e.g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&gt;     Distance or Delay  float       e.g.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x&gt;     abs X coordinate   float       e.g.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y&gt;     abc Y coordinate   float       e.g. -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x&gt;    rel X coordinate   float       e.g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y&gt;    rel Y coordinate   float       e.g.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r&gt;     Radius             float       e.g.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h&gt;     Heading            float       e.g. -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a&gt;     Angle              float       e.g. +9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lor&gt; Color              integer     e.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bmode&gt; Background mode    integer     e.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mode&gt; Strobe mode        integer     e.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hmode&gt; Highlight mode     integer     e.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f&gt;     Factor             float       e.g.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f&gt;     Frequency          integer     e.g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ms&gt;    Milliseconds       integer     e.g. 1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ver&gt;   Version number     float       e.g. 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&lt;s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0 -&gt; no kit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1 -&gt; show k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3 -&gt; show kit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5 -&gt; show kit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7 -&gt; show kite + number + circle_around_number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gles can be represented using strings (e.g. KiteDA 100 "-&gt;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degrees = "^"        = "U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45 degrees = "/^"       = "UR" = "R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90 degrees = "-&gt;" = "&gt;"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135 degrees = "\v"       = "DR" = "RD" = "L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180 degrees = "v"        = "D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45 degrees = "^\"       = "UL" = "L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90 degrees = "&lt;-" = "&lt;" =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35 degrees = "v/"       = "DL" = "LD" = "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 colors can alternatively be represented as strings (e.g. Color "blu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"black"               8 = "dark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= "blue"                9 = "light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= "green"              10 = "lightg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= "cyan"               11 = "lightcya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= "red"                12 = "light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= "magenta"            13 = "lightmage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= "brown"              14 = "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= "darkgray"           15 = "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include the color in quotes: "blue" works, blu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