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 filelist.doc 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Filelis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List of KiteFlight files in 'kfd_105.zip' archive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13-Sep-1994 (Tue 23:40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d.exe          - demo version of kfc.exe (KiteFlight -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demo.kf1       - demo kit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kf1</w:t>
        <w:tab/>
        <w:t xml:space="preserve"> - a control file containing an intentional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94-5.kf1</w:t>
        <w:tab/>
        <w:t xml:space="preserve"> - a team routine flown on 9-sep-94 at the World Cup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 xml:space="preserve"> - last minute notes, remar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  <w:tab/>
        <w:t xml:space="preserve">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netintro.doc - a short overview of what KiteFlight is a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kfc.doc      - how to run KiteFlight, hardware requir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kf1.doc      - documentation of the KF1 kite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syntax.doc   - summary of KF1 kite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help.doc     - lists of frequently asked questions about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changes.doc  - (detailed) list of changes p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lans.doc</w:t>
        <w:tab/>
        <w:t xml:space="preserve"> - glimpse of possible future enhancements to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\att.bgi      - graphics driver for AT&amp;T 6300 / Olivetti M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\ibm8514.bgi  - graphics driver for IBM 85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\pc3270.bgi   - graphics driver for IBM PC32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\cga.bgi      - utility file needed for CGA graphics hard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\herc.bgi     - utility file needed for Hercules graphics hardwa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one of these drivers, make sure that you copy i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kf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\compulsr.bat - batch file to display compulsories (requires some ed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