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syntax.doc 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Syntax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Summary of KiteFlight control language (KF1 - version 0.90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5-May-1994 (Thu 22:05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 xml:space="preserve">   &lt;color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KF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Repe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egment [&lt;k&gt; [&lt;d&gt; [&lt;smode&gt;]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 xml:space="preserve">   &lt;k&gt; {&lt;k&gt;}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</w:t>
        <w:tab/>
        <w:t xml:space="preserve">   &lt;ver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</w:t>
        <w:tab/>
        <w:t xml:space="preserve">   &lt;r&gt; &lt;a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Init   &lt;k&gt; &lt;x&gt; &lt;y&gt; &lt;h&gt; [&lt;color&gt;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Pos</w:t>
        <w:tab/>
        <w:t xml:space="preserve">   &lt;x&gt; &lt;y&gt; &lt;h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DH</w:t>
        <w:tab/>
        <w:t xml:space="preserve">   &lt;d&gt; &lt;h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DA</w:t>
        <w:tab/>
        <w:t xml:space="preserve">   &lt;d&gt; &lt;a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XY</w:t>
        <w:tab/>
        <w:t xml:space="preserve">   &lt;x&gt; &lt;y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dXdY   &lt;dx&gt; &lt;dy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 xml:space="preserve">   &lt;count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  [&lt;k&gt; [&lt;d&gt; [&lt;smode&gt;]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     [&lt;k&gt; [&lt;d&gt; [&lt;smode&gt;]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 xml:space="preserve">   &lt;d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k&gt;     Kite number        integer     e.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unt&gt; Count              integer     e.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&gt;     Distance or Delay  float       e.g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x&gt;     abs X coordinate   float       e.g.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y&gt;     abc Y coordinate   float       e.g. -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x&gt;    rel X coordinate   float       e.g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y&gt;    rel Y coordinate   float       e.g.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r&gt;     Radius             float       e.g.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h&gt;     Heading            float       e.g. -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a&gt;     Angle              float       e.g. +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lor&gt; Color          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bmode&gt; Background mode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mode&gt; Strobe mode        integer     e.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hmode&gt; Highlight mode 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     Factor             float       e.g.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     Frequency          integer     e.g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s&gt;    Milliseconds       integer     e.g. 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ver&gt;   Version number     float       e.g.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gles can be represented using strings (e.g. KiteDA 100 "-&gt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degrees = "^"        = "U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45 degrees =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90 degrees =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35 degrees =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80 degrees = "v"        = "D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45 degrees =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90 degrees =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35 degrees =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 colors can alternatively be represented as strings (e.g. Color "blu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"black"               8 = "dark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= "blue"                9 = "light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= "green"              10 = "lightg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= "cyan"               11 = "lightcya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= "red"                12 = "light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= "magenta"            13 = "light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= "brown"              14 =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= "darkgray"           15 =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include the color in quotes: "blue" works, blu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