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078175274"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339894301"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628565695"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367476129"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