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1114036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2395526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