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24220986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66094057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25396169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