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884108566"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755365171"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959418004"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