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260622548"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30657359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304134080"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56984329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498615888"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390422580"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59269405"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