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632972717"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923539108"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993728272"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259073213"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333680200"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229582099"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1890062037"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