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 A K E  O 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al graphics and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T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: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NIMATION, MULTIMEDIA, GRAPHICS, IMAGE, BITMAP, EDITOR, SCREENSA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GIFS, ANIMATED CURSORS, FILE FORMAT CONVERSION, BMP, BMX, AVI, 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GIF89a, SCR, TIF, ICO, CUR, DIB, RLE, RESOURCE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is a universal graphics and animation program, that support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age and animation formats. It provides both a powerful bitmap editor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arious ways of defining an animation. Animations can be im- and ex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o AVI, animated GIFs (full GIF 89a support!) and animated Cursor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un standalone in a window or as screensavers. Take ONE also lets you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file formats e.g. turn an AVI into an animated GIF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Take ONE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email to 100045.2007@compuserve.com with our e-mail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I can keep you informed about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