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ESTERN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PLUS"-FAMILY LAN ADAPTER BOARD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USE WITH 3COM'S 3+ NETWORK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ASE INFORMATION                 March 8,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initial release (1.0) of Western Digital's driv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3Com 3+ (*) Network Operating system.  It is designed to run on We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"PLUS"-family LAN adapter boards:  WD8003SH StarLink PLUS (tm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D8003S StarCard PLUS (tm), and WD8003E EtherCard PLUS (t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PROBLEMS IN THIS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Mail Minder (mminder) is a TSR program in 3+ MAI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ically checks to see if you have mail.  If used with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driver, it does not inform you that you have receive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.  When manually invoked with the hot keys, it returns a "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sponding"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can manually read any mail that has been received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L program.  This problem is under investi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) 3Com, 3+, and 3+MAIL are registered trademarks of 3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herCard PLUS, StarLink PLUS, and StarCard PLUS are trademar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ern Digital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