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618832575"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84055660"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1648894117"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82842693"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