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381744281"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271784931"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78965740"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269282493"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