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2024158812"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595467661"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929998856"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