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  <w:t>UNPACKER Version 1.01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is manual is at this time in german available only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Unpacker ersetzt ES95. Die Kommandozeilen version. Dieses Programm ist ein entpacker für ZIP/RAR/ACE/CAB/BZ2 und GZ Archive. BZ2 und GZ sind optional. Das heißt Sie müßen sich extra die beiden DLLs von meiner Page downloaden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rforderlich sind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RAR.DLL (entpackt incl RAR bis 3.x) Erforderli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ACEV2.DLL (entpackt ace incl version 2.x) -&gt; Nicht unbedingt erforderlich, nur wenn ACE-Archive entpackt werden soll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zDLL.dll (Entpackt alle standard zip-archive). Erforderli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Pinfo95.dll (Archiv Erkennung anabhängig der Endung) Erforderli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.dll (Entpackt cab archive). Nicht erforderlich wenn bunzip.dll existiert. uncab ist dort ebenfalls integrier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 DLLs sind standardmäßig in diesem Archiv enthal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lle DLLs sind auf der entsprechenden Herstellersite incl. Info zu finden. Das heißt alle DLLs und dieses Programm sind FREEWARE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nzip.dll von mir geschrieben wurd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nn Sie bunzip.dll selber nutzten wollen hier die Info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xpor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n_zip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gz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sion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bun_zip --&gt; bz2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gz --&gt; gz archiv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 --&gt; cab archi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ruf: bun_zip(Datei:PChar)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gz(Datei:Pchar)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(Datei,Entpackpfad:Pchar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sion_DLL:=version;  --&gt; Rückgabewert 101 für version 1.01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 --&gt; copyright --&gt; Zeigt das Copyright und die Versionsnummer der DLL a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nn Sie diese DLL in eigenen Programmen nutzen, müßen Sie in der Info/About schreiben das diese von mir ist. Sie können wenn Sie bunzip.dll haben uncab.dll löschen, diese wird dann nicht mehr genutz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Wenn Sie DPINFO95 nutzen wollen, die komplette Beschreibung und ein Demo finden Sie auf meiner Site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packer entpackt die Archive unabhängig von der Endung, das heißt es spielt keine Rolle ob ein archive eine andere Extension hat. Dafür wird DPINFO95.DLL genomm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packer ist ein einfaches aber effektives Programm zum entpacken. Unpacker unterstützt DRAG&amp;DROP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packer schreibt keinerlei Informationen in die Registry oder sonstwo hin. Sie könnnen dieses Programm einfach von CD oder Diskette star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RL:http://www.dpaehl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STORY: 1.0 erste ver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.01: bunzip optimiert. libbz2.dll wird nicht mehr benötigt. uncab.dll entfernt. Kann aber zur Not noch genutzt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