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685106193"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2008306065"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93673989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