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885349438"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176708695"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561316997"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20776250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970693280"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37092802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64376121"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