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579841282"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6392213"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748457371"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064029747"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2028722124"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810978650"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776072050"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