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 i m p l y    H e l p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ion 1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 B S    I N F O R M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ast updated:  Apr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nformation regarding the posting of th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! package on Bulletin Board Systems.  This 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 descriptions which you may use to describe th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(s) for BB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file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MHLPxx.ZIP   Where xx represents the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version the name to u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HLP1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(PAK, ARC, LZH, ZOO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w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LP, HYPERTEXT, TSR, QUICKBASIC, PDS, SHAREWARE,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eg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ming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Help! - Create text based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lp systems. Stand alone EXE or TSR files.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lp to any program. Includes hypertext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iler, and library for QuickBASIC 4/PDS 7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reware by Robert E. Pitcher (AS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/Publisher Informa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Ware is a small software company owned and operated by Rob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itcher.  Please feel free to contact me at any time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following addres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mpleW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4 Earle S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.F.- Windsor, N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ada  A2B 1E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ed Distribution Licens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exclusive copyright holder for Simply Help!, Simpl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zes on-line distribution only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restriction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ply Help! package is defined as containing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listed in the PACKING.LST text file.  If any file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bidden.  Please contact me to obtain a complete package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istribu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The Simply Help! package - including all related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and documentation files - CANNOT be modified in any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y (other than that mentioned in the following paragraph)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must be distributed as a complete package, without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ce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Many BBSs customarily add a small text file (advertisement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ach archived file.  This text file describes the BB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lls people that the file was downloaded from that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icular BBS.  Other BBSs add a small one-line message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ir BBS name and phone number into the compressed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, which will display when the file is uncompressed.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ither of these methods of mentioning your BBS are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ptable and may be used, provided the program and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ation is otherwise unmodified and comple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If the version you have obtained is over twelve (12)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ths old, please contact us to ensure that you hav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st current vers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Simpl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ying for ASP Associate Membership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apply for ASP Associate Membership (to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P Approved BBS), simply write to the following add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 a BBS Membership Application Packag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P Executive Direct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45 Grover Roa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kegon, MI  49442-942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.S.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end a CompuServe message via CompuServe MAIL to ASP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ve Director 72050,1433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