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lit Screen Chat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Chris K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! Welcome to the world of split screen chatting. What is it?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divided into 2 windows... the top one contains all the info ty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nsole and the bottom on contains all the info typed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Get the idea? Yes, it allows you to 'talk' simultaneously..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Split Screen Chat. The version released is Ver.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ed to Version 1.0? Well, I decided there wasn't enoug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worthwhile upload... so 200 lines extra and 7 days la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py is ready! What does it feature? Check the docs sec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eatures. Do note that this is a SHAREWARE program... Much as I 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've crippled some of the features (read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's new in Version 2.2? In fact, why use it? Well, for one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bugged the whole Chat program. There is NO MORE bu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econdly, the rather technical installation need not be don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DROP DTR WHEN IT EXITS ANYMORE!! Hey, what more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STALL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as created to work with the DORINFO1.DEF format. An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this format should be compatible with this progra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e program has only been tested with DORINFO1.DEF of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e also that it reads in only DORINFO1.DEF for now. This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lti-node access is not available. It only means that you hav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RINFOx.DEF file to DORINFO1.DEF. My next version should have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upgrades (See Upgra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1 vital thing you need to do to properly set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CHAT.EXE file must be in the same directory as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though there is another alternative - you can copy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subdirectory containing CHAT.EXE (se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tup CHAT.EXE in a subdirectory... First, unzip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program into the directory. Then, everytime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your BBS, you need to copy DORINFO1.DEF to the sub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creating a &lt;name&gt;.BAT file that does that, ru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to the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ORINFO1.DEF \CHAT\*.* &lt;---- Copy Dorinfo1.def to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CHAT                     &lt;---- The subdirectory of 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EXE                    &lt;---- Run 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                      &lt;---- Assuming that the program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a shell, this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hell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, instead of a necessity, I have included HANGUP.EXE in case you hav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setting your comports. This is just an EXTRA utility and HANG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 and any other connected files are FREEWARE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o long as HANGUP.EXE and any of its docs are bundl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you have to do to set it up! If you wish to test it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logging locally onto your board and running it.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ORINFO1.DEF present in the CHAT 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RINFO1.DEF is missing, it will run in loc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program does not support DORINFO1.DEF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in the market which converts other DOORS forma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One program I would recommend is Door Master Ver. 4.5. Look fo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hould have no problem running on any XT nor AT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1 and COM2. It does not require a FOSSIL Driver. Instead,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ommunications driver that's in-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I neglected to mention is that program was created in a 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 environment. So far, it has been successfully tested out with DOS 5.0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4.0 (tm). If you have any problems with this program,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version has no real features to boast abou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split screen chat capability provided you have ANSI emul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SI capability, it reverts to the normal chat -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that most (if not all) BBS packages currently use. Mor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ally hangs up the line and exit when Carri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th local and remote terminals can request a Screen redraw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andles all communications by itself without the aid of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's error fre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gister your copy, the features that become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 word-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TAB key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r registration key is compatible with all future updates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register every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0% discount on all my other line of products (see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trl-C        -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kSp          -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B           - Tab key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trl-X or ESC - End cha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one more undocumented key. The reason why I have withe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bit of information is due to the possible confusion that may 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rs get wind of this. If you are a sysop and you are us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(be it registered or unregistered), write to me and I'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hat final undocumented key at no cos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&amp; MISC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gister this program for only a small sum of $7.00.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stated what currency it's in? I realise that US$7.00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to the World since different countries have their own exchange 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Dollar.... so instead, I would ask that you send $7.00 wor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urrency (e.g. Don't send me �7, but DO send �700). The money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that I know that you appreciate the effort and work I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REGISTER.TXT provides the registration form necessary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only register to your real name. If you do not wan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e a valid reason why and I'll consider it. When you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you may do so only in the form of (a) the actual currency, (b)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or (c)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not recommend sending cold, hard cash. I will not be held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for any cash lost during mail. Send the registration form and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is Khoo Choon K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55, Jalan SS2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aling Jaya, Selangor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LAY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orders can money orders can be addressed to 'Khoo Choon Keat'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response time of about a month... I'm a University student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 and it takes time to re-route a letter to my temporary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send a reply with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or have any suggestions for improv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about it. I'd love to hear from you. If your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nd practical, your suggestions will be incorporated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see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ill the next version have? Well.. if I receive sugges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some of your suggestions incorporated into the program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es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eave DTR up so there's no need to modify your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&lt;----- (SOL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better ANSI screen than the currently desig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Shell to D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Chat capture routine to save the whole convers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better Redraw scre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 option to suspend time or to countinue with time limit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not keep track of the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ease date for Ver. 3.0 containing all the above featur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sent features is the Summer of '94. I may release a alph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the DTR problem somewhere between this summer ('93) and next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the most "major" problem which this software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n the lookout of the rest of these useful (some of which are exc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ulletin Displayer for Remote Access (programming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mote log-on logfile reviewer with datestamp (programming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maticheck - a program that allows you to set up a sche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certain programs at after a specific period or on special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gramming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revolutionary Door Game featuring multi-player realtim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only one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s are due to be release for the Summer of '93. Any prod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ased this summer will be released next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letin Displayer program and the Remote log-on logfile 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has been integrated together and is now known as Bulletin Dis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at least Ver. 1.1 of it)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was created specifically to cater to Remote Acces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it, all that's missing is the option to scan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 Get it now! Works for all BB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ARRANTY AND LIABILI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damage that my software may incur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although this is highly unlikely since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ed). Feel free to use the software as long as you wish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time limit for the evaluation period. Feel free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your friends or BBS's SO LONG AS ALL THE FIL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DISTRIBUTED WITH IT. You may not modify the program and redist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nder your name. If you wish to do so, contact me for permission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Help support this concept by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anks to Alfred Sanford, John Voo, and Jason Strong for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 of software and putting up with the endless hang-up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orous test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anks to Jason Strong and Alfred Sanford for contributing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elped create most of the features you currently se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anks to John Jenkins for supporting my effort in creating mo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Thanks to all the people who put up with my buggier alpha and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 You registration number is in the mai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