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Makefile, bezerk.c, mmdf.c, os_hpp.c/h, os_isc.c/h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_ptx.c/h, os_sco.c, os_sv2.c/h, os_sv4.c/h] Replace u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 u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, tenex2.c] Preserve atime and mtime(!)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reate a new .newsr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error if unsubscribe and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hange Alread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/h, tenex2.c/h] Do implicit check if mti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cess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bezerk.c, mmdf.c, mtx.c, sm_unix.c, tenex2.c] Avoi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only files, since it doesn't work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4</w:t>
        <w:tab/>
        <w:t>[smtp.c] Fix handling of texts that start with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4</w:t>
        <w:tab/>
        <w:t>[Makefile] Fix Solar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y 1994</w:t>
        <w:tab/>
        <w:t>[bezerk.c] Don't run off stringstruct end in bezerk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4</w:t>
        <w:tab/>
        <w:t>[phile.c] Permit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flock.c] Fi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os_hpp.c] altzone isn't used on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tx.c tenex2.c] Do mtime check at 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nntp*.c smtp.c/h] Use nntp_open() for all NNT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ail.c/h] Add /imap4; /imap means use first availabl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os_d*.c os_mac.c os_mnt.c os_t20.c os_wsk.c imap2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.c smtp.c/h tcp.h tcp_unix.c] New argument to tcp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ame to look up in getservb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4</w:t>
        <w:tab/>
        <w:t>[nntp.c smtp.c] Fix readonly greeting check and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4</w:t>
        <w:tab/>
        <w:t>[imap2.c] imap_fake returns [CLOSED]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4</w:t>
        <w:tab/>
        <w:t>[Makefile bezerk.c dawz.c dawz.h dummy.c dummydos.c dummy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.h env_dos.c env_dos.h env_mac.c env_unix.c env_un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2.c imap2.h mail.c mail.h mh.c mmdf.c mtx.c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cdos.c nntpcmac.c nntpcunx.c os_mac.c phile.c sm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_mac.c tenex2.c] mail_parameters() can take a nul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rivers crash due to invalid function codes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 now defined in mail.h.  UNIX file prote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able through mail_parameters().  default_proto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all ports.  Make DOS and Mac ports mo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4</w:t>
        <w:tab/>
        <w:t>[mtx.c tenex2.c] Fix some false shouldcheck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mh.c] Remove call to mh_check() in mh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dawz.c] Fix delete, add TRYCRE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kefile README] Move EasyMail, MailManager, MM-D, map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olkit.  Update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il.c Makefile pop3.c/h] Add POP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imapd.c ipop3d.c] Delay on login failure, close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akefile] Fix incorrec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bezerk.c] If SET_FROMWIDGET is set NIL, bezerk driv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 widgets to lines starting with ``From ''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l bezerk headers.  Default is always pre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of other readers of bezerk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mdf.c] Filter out CTRL/A's from mmd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dawz.c] Fix bug that kept appen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env_unix.c] new imap.conf option for control over fr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map2.c, mail.c/h, nntpc*.c, pop3.c] Implement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pop3d.c] Move Eudora food, in case it works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bezerk.c/h, mbox.c] Rewrite the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mtest.c, ms.c] Build from address blocks directly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C-822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mdf.c/h, Makefile] Now supports MMDF mailbox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mbox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bezerk.h] Replace strchr() in VALID macro with ope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test.c] Don't use #elif since ancient compilers de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4</w:t>
        <w:tab/>
        <w:t>[os_sco.c/h, os_sv2.c] Remov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ne 1994</w:t>
        <w:tab/>
        <w:t>[Makefile] Set SHELL variable to force use of /bin/sh (*sig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tcp_unix.c] Prevent hangs if get signal and EOF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] Fix stupid bug in time printing that I thought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/h, dummydos.c, imap2.c] Make DOS compil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makefile.*, tenexdos.c/h] Add tenex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4</w:t>
        <w:tab/>
        <w:t>[mail.c] mail_parameters value returning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kefile.dos, mtest*.bat] Create a One True Makefi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linking instructions to batch files since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erce Microsoft MAKE into doing condit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bezerk.c, dawz.c, env.h, env_*.c, imap2.c, mail.c/h, m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h.c, mmdf.c, mtest.c, mtx.c, news.c, nntpc*.c, os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mnt.c, phile.c, pop3.c, smtp.c, tcp_mac.c, tc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] Eliminate lhostn. 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() environ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il.c/h, os_d*.c, os_mac.c, tcp_dos.c/h, tcp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cp_unix.c] Permit settable TCP timeouts an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n read timeouts to decide if the timeout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unix.c] Fix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dos.c tcp_unix.c] Add write time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mtestdpc.bat, os_dbw.c, os_dnf.c, os_dnv.c, os_dp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dwa.c, os_wsk.c, tcp_dos.c/h] Better local host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routine to do remote hostname lookup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2.c/h] Literals in SEARCH criteria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bezerk.h] Increase CHUNK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dawz.c, dummydos.c] Move find code to dummy modu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ancient annoying double INBOX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os*.c, tcp.h, tcp_unix.c] Add tcp_clienthost()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d.c] Add serv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imapd.c, ipop2d.c, ipop3d.c] Improve imapd logs, add ipop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os_wsk.c, tcp_dos.c] We all love Microsoft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4</w:t>
        <w:tab/>
        <w:t>[imap2.c, mail.h, rfc822.c] Permit a small number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 types and transfer encoding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4</w:t>
        <w:tab/>
        <w:t>[tenexdos.c/h] Make it return proper newlines and RFC822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o mention terribly slow.  Fortunately it'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ny people will use the tenexdos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env_unix.c] Black box mode requires parameter to b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bezrkdos.c/h, makefile.dos] Add bezrk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4</w:t>
        <w:tab/>
        <w:t>[mh.c] Use #mhINBOX so as not to offend those wh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h folders shouldn't make you us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scandir.c] Fix fs_resiz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Makefile, os_sgi.c] Fix SGI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*d.c, os*c] Move include of syslog to o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mapd.c] Don't get upset if fgets()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mtx.c, tenex2.c] Better error message when can't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bezerk.c, dummy.c, mail.c/h, imap2.c, pop3.c] Fi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hen new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ms.c] Don't prefetch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tcp_unix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os_ptx.c] Use correct way to get peer with PTX inetd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bezrkdos.c, dawz.c, nntpcdos.c, tenexdos.c] Add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mtest.c, *vms*] Add VAX/VM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rfc822.c] Make sure block initialized in rfc822_base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os_sv2.c/h] Add strerror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akefile] Correct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emmove*.c] Correct function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os_isc.c/h] Add bsdtypes, correct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news.c/h, nntpcunx.c/h] New .newsrc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dawz.c, mtx.c, tenex2.c, tenexdos.c] Copy preserve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os_lnx.h] Change /usr/spool to /var/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nntpcdos.*, mail.h] Make newsrc location set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94</w:t>
        <w:tab/>
        <w:t>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c*.c, phile.c, pop3.c, tenex2.c, tenexdo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_mail.c] Replace \255 with \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imap2.c] Pass full text of [READ-ONLY] notif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news.c, nntpc*.c] Fix bogon in updating .newsrc o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4</w:t>
        <w:tab/>
        <w:t>[mail.h, news.c, nntpc*.c] Default host for unqualified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ws parsing now an in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mtest.c] Increase size of tempor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rfc822.c] Correct size count of trailing part whe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dawz.c, tenexdos.c] Fix LOCAL-&gt;bu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4</w:t>
        <w:tab/>
        <w:t>[os_*.h] Fix memmove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imapd.c] Command line too long error is now tagg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and remainder of command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ews.c, nntpc*.c] Create empty .newsrc right away if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, so warning message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tenexdos.c] Fix tenex_size and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ntpcdos.h] Fix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mail.c] Fix timezone offset handling for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awz.c] Fix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ummydos.c, env_dos.c/h, mail.h] Make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news.c] Fix crash bug in updating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4</w:t>
        <w:tab/>
        <w:t>[os_sgi.c] One more attempt at timezones o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bezerk.c, mmdf.c] Fix problem with mmdf_eom routin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d with very short buffer sizes.  I don'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could occur in bezerk but I fixed it too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dawz.c, dummydos.c] Return not a mailbox i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] Use $HOME environment variab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os_s40.c] Use wait4() on SUN-OS 4.0 instead of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dawz.c, env.h, env_*.c, mail.c/h, mtx.c, os_*.c, ph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, tz_bsd.c, tz_nul.c, tz_sv4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ortable time handling code; timezone computed from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GMT; internal_date() routine; OS-dependent timez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nntpcdos.c] Fix newsrc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/h, log*.c] Can't use $HOME if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dummydos.c, env_dos.c] Fix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os_wsk.c] Fix hang when connection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env_dos.c] Fix handling of timezones more than 10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mbox.c] Empty mbox files didn't trigger the mb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dawz.c, mtx.c, tenex2.c, tenexdos.c] More detai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env_unix.c/h] Consolidate date handling cod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 available to other files.  Add set local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init files.  myLocalHost set up in env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getlogin() call in myuser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imap2.c] Fix junk from imap_fake() when n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mtx.c, tenex2.c] Fix append when dat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bezerk.c, mmdf.c] Punt lock if can't ope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news.c, nntpc*.c] Fix crash if partial line with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imapd.c, news.c, nntpcunx.c] FIND BBOARDS should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.newsrc if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mh.c] Fix flags copying code in mh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bez*.c, dawz.c, env.h, env_dos.c/h, env_mac.c, env_t20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v_unix.c/h, env_vms.c/h, imap2.c, mail.c/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tpcdos.c, os_dwa.c, os_mac.c, os_t20.c, os_wsk.c, tc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cp_dos.c/h, tcp_mac.c, tcp_unix.c, tcp_vms*.c, tenexdo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 global variables; all access to c-cli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il_parameters() calls.  Reshuffl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dummy*.c] Fix bug in AIX empty-&gt;nonempty mailbox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os_wsk.c] Clean up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env_dos.c] Better random() function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erk.c, bezrkdos.c, dawz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exdos.c] Better mailbox valid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rkdos.c, dawz.c, dummydos.c, tenexdos.c] D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on DOS the same way a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h.c] Fix return with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akefile, news.c/h, newsrc.c/h, nntpc*.c/h] Mov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code to new module in preparation for new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strtok.c] strtok()'s local variable is now a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s.c, nntpc*.c, phile.c, pop3.c, tenex*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river search_string routine to handle liter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4 [env_dos.c, env_mac.c, env_unix.c, env_vms.c, 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.c, newsrc.c, nntpcdos./h, nntpcmac.h, os*.h, os_ma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news code shuffling and more mail_parameter()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env_unix.c] Make news stuff settable in /etc/imap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mh.c] Fix break of .mh_profile processing if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news.c, nntpc*.c] Change in newsrc.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phile.c] Use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ptember 1994 [newsrc.*] Rewrite of newsr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4 [bezerk.c, mmdf.c] Exact calculation of size in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] Fix logic error in bezerk_eom(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/h, mmdf.c] Fix crash when Status: lin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bezerk.c, mmdf.c] Fix crash on emp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tenex2.c] Faster startup code, at the expense of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head in fetchfast/fetch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tenexdos.c/h] Faster startup in this gu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mtx.c, tenex2.c, tenexdos.c] Fix bug in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newsrc.c, imapd.c] Change char to int for E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tenex2.c/h] Cache message header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 [bezerk.c, bezrkdos.c, dawz.c, imap2.c, mail.h, mh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rc.c, phile.c, pop3.c, tenex2.c, tenexdos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alid elt flag to indicate cached 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Purge cached message texts o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imapd.c] Make sure cache loaded with fast data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Make RFC822 size calculation u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rfc822.c] Don't calculate CRLF size for 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4</w:t>
        <w:tab/>
        <w:t>[os_dpc.c] Fix local host n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ctober 1994</w:t>
        <w:tab/>
        <w:t>[bezerk.c, bezrkdos.c, dawz.c, imap2.c, imapd.c, mail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ox.c, mh.c, mmdf.c, ms.c, mtx.c, news.c, nntpc*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dos.c, vms_mail.c, vmsbuil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readonly in MAILSTREAM struct to be rdon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cify the ridiculous demands of a noisome piece of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rement called the VAX/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4</w:t>
        <w:tab/>
        <w:t>[newsrc.c] Check correct condition from fclo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rc_new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ntpc*.c, pop3.c] elt-&gt;rfc822_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s correct value or not at all.  mail_fetchf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w guaranteed to leave a correct value, even if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l_*.c] Fix news newlin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5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os_d-g.c] Missing utime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bezrkdos.c] Fix un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4</w:t>
        <w:tab/>
        <w:t>[bezerk.c, mmdf.c] Make sure Status:/X-Status: dele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ffect subsequent lines that start with S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env_dos.c] Fix summer time offset on DOS.  Agai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real tired of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gr_waitp.c] Per Mike's request, move alarms into kill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October 1994</w:t>
        <w:tab/>
        <w:t>[bezerk.c, mmdf.c, tenex2.c, tenexdos.c] Replace new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with routine that mirrors what will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] No extra space if ADL and no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/h] Handle commas in comment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pop3.c] Make sure find returns /POP3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mmdf.c] Include terminating newline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newsrc.c] Ad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bezerk.c, dummy.c, env_unix.c, flock.c, mail.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a32.c/h] Make it possible to turn off SVR4 lock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ing is flakey on SVR4, that's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4</w:t>
        <w:tab/>
        <w:t>[rfc822.c/h, smtp.c/h] Support ESMTP and 8-b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newsrc.c] Fix missing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os_cvx.h, os_dyn.c] Remove references to unused time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flock.c, os*.c/h] Make AIX 3.2 port build again, *sig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bezrkdos.c, tenexdos.c] Fix crashes caused by dynamic 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November 1994 [newsrc.c] Fix spurious 0xff written to file,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 when adding new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November 1994 [mtx.c, tenex2.c] Fix humiliating bug; when black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nabled, these drivers would accept an empty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X even through it wasn't the special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wierd behavior on ShivaMS that had us conf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4 [rfc822.c] Fix handling of empty comments in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bezerk.c] Fix performance bug in fi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mbox.c, mtx.c, tenex2.c] Safer fsync() when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4 [dummy.c] Error if non-empty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4 [os_sco.c] Use bigcrypt(), get system serial number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4 [bezerk.c, mmdf.c, rfc822.c] Error message word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4 [bezerk.c] Fix crash when newly-appended mail starts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mbox.c] Fix wired-in reference to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phile.c] Buffer handl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anuary 1995 [bezerk.c, mmdf.c] More diagnostic data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 [rfc822.c] Don't suppress duplicate spaces since thi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art delimiters which hav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</w:t>
        <w:tab/>
        <w:t>[imap2.c] Fix crash due to server timeout during mm_lo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5</w:t>
        <w:tab/>
        <w:t>[imapd.c] More detailed syslog(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bezerk.c, mmdf.c] Fix bug in 23 Janu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mh.c] Fix crash in mh_ping if no su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log_lnx.c] Linux shadow password serv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os_ptx.c, os_sv4.c] Remove extraneous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5</w:t>
        <w:tab/>
        <w:t>[env_unix.c] Disallow name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mtx.c, tenex2.c] Bugtrap for bad filesize i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imap2.c] Fix crash on unknown host caused by January 24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newsrc.c] Fix possible fenc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rfc822.c] Pacify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nntpcdos.c/h] Cache last message header and tex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env_unix.c, gr_wait*.c] Optional stat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mail.c] Parse more date format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nntpcdos.c/h] Cache last message head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5 [bezerk.c, bezrkdos.c, dawz.c, mh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dos.c] Better "Bad date in append"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5 [strtoul.c, os_bsd.c/h, os_dyn.c/h, os_hpp.c] Add strto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(currently just for Pine's bene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5 [pop3.c] Size header and text cache poin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5 [imapd.c] Fix FLAGS, INTERNALDATE, and RFC822.SIZE f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messages when cach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5 [log_aix.c, os_aix.c] Work around IBM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mapd.c] Fix loops in get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pop*d.c] Add autologout and KO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rch 1995</w:t>
        <w:tab/>
        <w:t>[rfc822.c] Fix bug with missing hostname and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r name running pas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5</w:t>
        <w:tab/>
        <w:t>[bezerk.c, mmdf.c] Coerce messages to end with newlin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5</w:t>
        <w:tab/>
        <w:t>[nntpc*.c] Change NOOP to STAT to placate stupid NN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nal-retentively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5</w:t>
        <w:tab/>
        <w:t>[mail.c] Fix day-of-week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5</w:t>
        <w:tab/>
        <w:t>[newsrc.c] Bet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5</w:t>
        <w:tab/>
        <w:t>[strtoul.c] Make sure that strtoul() compil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5</w:t>
        <w:tab/>
        <w:t>[os_s40.c, os_sun.c] Add strtou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tcp_unix.c] Ignore EINTR on 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rfc822.c] Stick a pacifier into the mouths of two obstre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s who advocate the bizarre fantasy that it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able to transmit messages with a "Newsgroups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not actually posted to any newsgroups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Newsgroups unless a Path: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rfc822.c] Write a null group as a To-list if no To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5</w:t>
        <w:tab/>
        <w:t>[rfc822.c] Make the March 30 pacifier less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for people who use 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5</w:t>
        <w:tab/>
        <w:t>[bezerk.c, dummy.c, env_unix.c, mbox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ile.c, tenex2.c] Change the way mailbox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so bogus names fail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5</w:t>
        <w:tab/>
        <w:t>[rfc822.c] Prevent spurious nesting of groups in par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whitespa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5</w:t>
        <w:tab/>
        <w:t>[rfc822.c] Prevent leading spaces getting in group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n't the first entry in an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5</w:t>
        <w:tab/>
        <w:t>[bezerk.c/h] Be more tolerant of leading whitespac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5</w:t>
        <w:tab/>
        <w:t>[mbox.c] Don't call VALI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5</w:t>
        <w:tab/>
        <w:t>[phile.c] Better error message f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5</w:t>
        <w:tab/>
        <w:t>[Makefile, os_art.c/h] Added AIX/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5</w:t>
        <w:tab/>
        <w:t>[misc.c] Fix pathological case in wildcard (trailing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5</w:t>
        <w:tab/>
        <w:t>[bezerk.c] Fix TRY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5</w:t>
        <w:tab/>
        <w:t>[tcp_unix.c] Permit connect() to have EISCON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5</w:t>
        <w:tab/>
        <w:t>[tcp_unix.c] Run rsh in its own pro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newsrc.c] .newsrc update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env_unix.c] Build bboard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log_*.c] Pass pw-&gt;pw_name instead of name to initgroup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5</w:t>
        <w:tab/>
        <w:t>[env_unix.c] Fix spurious translation to INBOX if b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5</w:t>
        <w:tab/>
        <w:t>[dummy.c] Filter bogus . and ..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5</w:t>
        <w:tab/>
        <w:t>[gethstid.c, fsync.c, log_sco.c, os*.c/h, setpgrp.c, writev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breaking out of OS-dependent stuff into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5</w:t>
        <w:tab/>
        <w:t>[rfc822.c] Fix crash with missing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5</w:t>
        <w:tab/>
        <w:t>[os_lnx.c/h] Linus has stupid SVR4 definition of setpgr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5</w:t>
        <w:tab/>
        <w:t>[mail.c] Make "Append validity confusion"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5</w:t>
        <w:tab/>
        <w:t>[log_osf.c, log_sco.c, os_osf.c] More SecureWa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5</w:t>
        <w:tab/>
        <w:t>[env_unix.c] Further translation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5</w:t>
        <w:tab/>
        <w:t>[log_sos.c, os_osf.c, os_sos.c] Grumble; the OSF/1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stuff isn't on all OSF/1 systems.  Make new SO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5</w:t>
        <w:tab/>
        <w:t>[rfc822.c] Add ML to the blessed mai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y 1995</w:t>
        <w:tab/>
        <w:t>[mtx.c, tenex2.c] Make sure don't return sick stream i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5</w:t>
        <w:tab/>
        <w:t>[rfc822.c] Support Content-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5</w:t>
        <w:tab/>
        <w:t>[env_dos.c/h, env_unix.c/h, misc.h, os_asv.c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sco.c, os_sv2.c, write.c] Safe write() and write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5</w:t>
        <w:tab/>
        <w:t>[mail.c/h] Change these for MD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5</w:t>
        <w:tab/>
        <w:t>[os_bsd.c/h] Make it build on BS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5</w:t>
        <w:tab/>
        <w:t>[bezerk.c] Missing error report in bezerk_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e 1995</w:t>
        <w:tab/>
        <w:t>[newsrc.c] Fix bug that caused bogus \377 in newsrc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bezerk.c, mmdf.c] Fix handling of lock file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os_*.c, tcp_unix.c] Don't use redefined write() i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makefile.dos] Default to -nologo and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env_unix.c, os_*.c, write*.c] New way of doing write()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5</w:t>
        <w:tab/>
        <w:t>[env_dos.c, os_dwa.c] Further cleanups of env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5</w:t>
        <w:tab/>
        <w:t>[misc.h, env_dos.h, env_unix.h, write.c, writev.c, writev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on write()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5</w:t>
        <w:tab/>
        <w:t>[writev.c] Yet another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ly 1995</w:t>
        <w:tab/>
        <w:t>[nntpcdos.c] Fix crash when message missing and 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in calculating 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ly 1995</w:t>
        <w:tab/>
        <w:t>[makefile.dos] Add EXTRA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ugust 1995</w:t>
        <w:tab/>
        <w:t>[nntp.c/h] Add AUTHINFO for NNTP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ust 1995</w:t>
        <w:tab/>
        <w:t>[env_mac.c, os_mac.c/h, tcp_mac.c/h] PP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ust 1995</w:t>
        <w:tab/>
        <w:t>[bezerk.c, mmdf.c] Remove strstr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5</w:t>
        <w:tab/>
        <w:t>[rfc822.c] Prevent overrun in rfc822_qprint() if no QP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5</w:t>
        <w:tab/>
        <w:t>[nntpc*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  <w:tab/>
        <w:t>[ftl_unix.c, imapd.c, ipop?d.c] Limit size of syslog()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  <w:tab/>
        <w:t>[Makefile, log_sos.c, os_sos.c] More placation of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ptember 1995 [imap2.*, tcp*] imap_port() routine to ge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ptember 1995 [mail.c/h, mtest.c] temporary /user=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5 [imap2.c/h] imap_user() routine to get logged-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tember 1995 [Makefile, mtx.c] Tenex driver must come before mt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ail_valid() search.  mtx_snarf() didn't copy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5 [mmdf.c] Fix search for trail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5</w:t>
        <w:tab/>
        <w:t>[imap2.c] Clear text cache for a message if \Seen goes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 \Seen setting will happen t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5 [rfc822.c] Fix comments eating the nex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vember 1995 [dawz.c, tenexdos.c] Fix internal header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that overwrite the err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 [flock.c] No-op if N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 [rfc822.c] Fix crash which occurs when some creti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pply an encoding to a MESSAGE or MULTIPAR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ecember 1995 [rfc822.c] Fix trailing comment in personal nam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ras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5 [tcp_unix.c] Disable alarms around gethostby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5 [bezerk.c mmdf.c] Don't lose X- from unknown X-???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December 1995 [rfc822.c] Default MULTIPART/DIGEST par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5 [mtx.c, tenex2.c] Return proper error from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 [imap2.c] Bump size of section buffer in map_fetchbod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fix is in imap-4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anuary 1996</w:t>
        <w:tab/>
        <w:t>[tcp_unix.c] Free up all fd's from 3 to 20 (or up to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's if any of them are higher) in the rsh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anuary 1996 [nntpcdos.c] Fix buffer resizing when read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6 [mail.c/h, rfc822.c/h] Use imap-4 toolkit's RFC822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new error inclusions in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 [mh.c] Permit tab after "Path:" in .mh_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6 [mail.c/h, nntp.c, rfc822.h, smtp.c/h] MikeS'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e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February 1996 [Makefile, env_unix.c, os*.c/h, tcp_unix.c] TCP open time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 rsh timeouts, filesystem names in Makefi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from imap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February 1996 [rfc822.c] Fix bug in parsing null strings (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-4 toolkit version from 22 Jan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6 [os*.c/h] Fix flock() handling (for the last time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6 [tcp_unix.c] Rsh timeout of 0 disables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 [imap2.c] Quote space and asterisk in imap_send() a5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6 [Makefile] Document ucbcc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February 1996 [rfc822.c] Fix rfc822_parse_msg() crash caused by 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end with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6 [imapd.c] Fix fs_give() calls with possible NU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 [imap2.c] Back out of space literal quoting from Februa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 [os_neb.c] Remove unnecessary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  <w:tab/>
        <w:t>[Makefile, os*.c/h] Add UnixWare port, fix Alto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organize some por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6</w:t>
        <w:tab/>
        <w:t>[os_bsd.c/h] Fix missing str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6</w:t>
        <w:tab/>
        <w:t>[Makefile] Add ep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6</w:t>
        <w:tab/>
        <w:t>[bezerk.c, mmdf.c] Remove gettimeofday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6</w:t>
        <w:tab/>
        <w:t>[rfc822.c] Spaces followed by a soft line break ar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buffer so a following hard line break doesn'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6</w:t>
        <w:tab/>
        <w:t>[*os2*] OS/2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6</w:t>
        <w:tab/>
        <w:t>[makefile.os2, nntpcdos.c] Fix OS/2 bui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