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EST VERSION OF 'SHORTY' NOT THE ==&gt; BETA &lt;==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JUST TO LET YOU TASTE A LITTLE BIT OF A SHIT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REETINGS AND MUCH IRRETATION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.C. and N.R.R. by Cs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unny editor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ritte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ipper Summer '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ikky van 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IMINAL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Introduction 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Why Shorty ? 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About the author 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Getting started 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A special starting procedure 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How to use the most important keys 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How to use the less important keys 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Short(y) description of all the keys 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Program information .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Memory Usage .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Trouble Shooting 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Greetings to ...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ever hear of CRIMINALsoft Corporation ? I don't think so, because I</w:t>
      </w:r>
    </w:p>
    <w:p>
      <w:pPr>
        <w:pStyle w:val="PreformattedText"/>
        <w:bidi w:val="0"/>
        <w:jc w:val="left"/>
        <w:rPr/>
      </w:pPr>
      <w:r>
        <w:rPr/>
        <w:t>have never 'published' a program j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let me introduce myself, I started with CRIMINALsoft Corporation</w:t>
      </w:r>
    </w:p>
    <w:p>
      <w:pPr>
        <w:pStyle w:val="PreformattedText"/>
        <w:bidi w:val="0"/>
        <w:jc w:val="left"/>
        <w:rPr/>
      </w:pPr>
      <w:r>
        <w:rPr/>
        <w:t>when I was a little boy.  I was very proud of the name because I used it for</w:t>
      </w:r>
    </w:p>
    <w:p>
      <w:pPr>
        <w:pStyle w:val="PreformattedText"/>
        <w:bidi w:val="0"/>
        <w:jc w:val="left"/>
        <w:rPr/>
      </w:pPr>
      <w:r>
        <w:rPr/>
        <w:t>programs I wrote on my MSX-2 computer (great computer, isn't it ?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I started to follow a study, where I could learn stuff about comput-</w:t>
      </w:r>
    </w:p>
    <w:p>
      <w:pPr>
        <w:pStyle w:val="PreformattedText"/>
        <w:bidi w:val="0"/>
        <w:jc w:val="left"/>
        <w:rPr/>
      </w:pPr>
      <w:r>
        <w:rPr/>
        <w:t>ers, I needed to buy a Personal Computer. In the beginning I just could not get</w:t>
      </w:r>
    </w:p>
    <w:p>
      <w:pPr>
        <w:pStyle w:val="PreformattedText"/>
        <w:bidi w:val="0"/>
        <w:jc w:val="left"/>
        <w:rPr/>
      </w:pPr>
      <w:r>
        <w:rPr/>
        <w:t>used to it, but when I tried to make a small program in Dbase III+ (Asthon</w:t>
      </w:r>
    </w:p>
    <w:p>
      <w:pPr>
        <w:pStyle w:val="PreformattedText"/>
        <w:bidi w:val="0"/>
        <w:jc w:val="left"/>
        <w:rPr/>
      </w:pPr>
      <w:r>
        <w:rPr/>
        <w:t>Tate), I wanted to program a lot more. And as soon as I bumped into Clipper</w:t>
      </w:r>
    </w:p>
    <w:p>
      <w:pPr>
        <w:pStyle w:val="PreformattedText"/>
        <w:bidi w:val="0"/>
        <w:jc w:val="left"/>
        <w:rPr/>
      </w:pPr>
      <w:r>
        <w:rPr/>
        <w:t>Summer '87, I didn't want to work with any other program anymore, which I</w:t>
      </w:r>
    </w:p>
    <w:p>
      <w:pPr>
        <w:pStyle w:val="PreformattedText"/>
        <w:bidi w:val="0"/>
        <w:jc w:val="left"/>
        <w:rPr/>
      </w:pPr>
      <w:r>
        <w:rPr/>
        <w:t>now regret. But I had to do it with Clipper Summer '87, because I can not (jet)</w:t>
      </w:r>
    </w:p>
    <w:p>
      <w:pPr>
        <w:pStyle w:val="PreformattedText"/>
        <w:bidi w:val="0"/>
        <w:jc w:val="left"/>
        <w:rPr/>
      </w:pPr>
      <w:r>
        <w:rPr/>
        <w:t>program other langu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don't ask me why I didn't program 'Shorty' in another language, because</w:t>
      </w:r>
    </w:p>
    <w:p>
      <w:pPr>
        <w:pStyle w:val="PreformattedText"/>
        <w:bidi w:val="0"/>
        <w:jc w:val="left"/>
        <w:rPr/>
      </w:pPr>
      <w:r>
        <w:rPr/>
        <w:t>I explained it to you now. I hope you guys also understand that 'Shorty' doesn't</w:t>
      </w:r>
    </w:p>
    <w:p>
      <w:pPr>
        <w:pStyle w:val="PreformattedText"/>
        <w:bidi w:val="0"/>
        <w:jc w:val="left"/>
        <w:rPr/>
      </w:pPr>
      <w:r>
        <w:rPr/>
        <w:t>works perfect and I also hope I will not get angry letters from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you much fun with the editor and if you want to know some tricks,</w:t>
      </w:r>
    </w:p>
    <w:p>
      <w:pPr>
        <w:pStyle w:val="PreformattedText"/>
        <w:bidi w:val="0"/>
        <w:jc w:val="left"/>
        <w:rPr/>
      </w:pPr>
      <w:r>
        <w:rPr/>
        <w:t>you have to read Chapter 9 Progra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Why Short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y Shorty ?", should any 'normal' person ask.  Well that is very easy to</w:t>
      </w:r>
    </w:p>
    <w:p>
      <w:pPr>
        <w:pStyle w:val="PreformattedText"/>
        <w:bidi w:val="0"/>
        <w:jc w:val="left"/>
        <w:rPr/>
      </w:pPr>
      <w:r>
        <w:rPr/>
        <w:t>explain, but first I want to ask you some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n; "Do you also get so pissed of about those thousands of F**K*NG</w:t>
      </w:r>
    </w:p>
    <w:p>
      <w:pPr>
        <w:pStyle w:val="PreformattedText"/>
        <w:bidi w:val="0"/>
        <w:jc w:val="left"/>
        <w:rPr/>
      </w:pPr>
      <w:r>
        <w:rPr/>
        <w:t>editors,  which are most of the time ShareWare (where a lot of options are</w:t>
      </w:r>
    </w:p>
    <w:p>
      <w:pPr>
        <w:pStyle w:val="PreformattedText"/>
        <w:bidi w:val="0"/>
        <w:jc w:val="left"/>
        <w:rPr/>
      </w:pPr>
      <w:r>
        <w:rPr/>
        <w:t>missing) or Public Domain that doesn't work properly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nswer is No you can better make 'Shorty' disappear, if your answer</w:t>
      </w:r>
    </w:p>
    <w:p>
      <w:pPr>
        <w:pStyle w:val="PreformattedText"/>
        <w:bidi w:val="0"/>
        <w:jc w:val="left"/>
        <w:rPr/>
      </w:pPr>
      <w:r>
        <w:rPr/>
        <w:t>is Yes, I say; "Now you are talking!!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know that there are many good editors, but most of the time they take</w:t>
      </w:r>
    </w:p>
    <w:p>
      <w:pPr>
        <w:pStyle w:val="PreformattedText"/>
        <w:bidi w:val="0"/>
        <w:jc w:val="left"/>
        <w:rPr/>
      </w:pPr>
      <w:r>
        <w:rPr/>
        <w:t>a long time before you really know how they work.  'Shorty' has that problem</w:t>
      </w:r>
    </w:p>
    <w:p>
      <w:pPr>
        <w:pStyle w:val="PreformattedText"/>
        <w:bidi w:val="0"/>
        <w:jc w:val="left"/>
        <w:rPr/>
      </w:pPr>
      <w:r>
        <w:rPr/>
        <w:t>maybe to, BUT....  you have got an online help about the keys you can use.</w:t>
      </w:r>
    </w:p>
    <w:p>
      <w:pPr>
        <w:pStyle w:val="PreformattedText"/>
        <w:bidi w:val="0"/>
        <w:jc w:val="left"/>
        <w:rPr/>
      </w:pPr>
      <w:r>
        <w:rPr/>
        <w:t>And 'Shorty' also has a key for Save AND Ex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there will be persons who do not like my editor (for example Bart van</w:t>
      </w:r>
    </w:p>
    <w:p>
      <w:pPr>
        <w:pStyle w:val="PreformattedText"/>
        <w:bidi w:val="0"/>
        <w:jc w:val="left"/>
        <w:rPr/>
      </w:pPr>
      <w:r>
        <w:rPr/>
        <w:t>de Weijer) and those guys may also (F... ..F) let 'Shorty' disappear. It is not a</w:t>
      </w:r>
    </w:p>
    <w:p>
      <w:pPr>
        <w:pStyle w:val="PreformattedText"/>
        <w:bidi w:val="0"/>
        <w:jc w:val="left"/>
        <w:rPr/>
      </w:pPr>
      <w:r>
        <w:rPr/>
        <w:t>duty to use 'Shorty' but give it a shot, before you ter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   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ore can I tell about myself.  If your read Chapter 2 Introduction, you</w:t>
      </w:r>
    </w:p>
    <w:p>
      <w:pPr>
        <w:pStyle w:val="PreformattedText"/>
        <w:bidi w:val="0"/>
        <w:jc w:val="left"/>
        <w:rPr/>
      </w:pPr>
      <w:r>
        <w:rPr/>
        <w:t>already know some things about me. I actually don't know what I should write</w:t>
      </w:r>
    </w:p>
    <w:p>
      <w:pPr>
        <w:pStyle w:val="PreformattedText"/>
        <w:bidi w:val="0"/>
        <w:jc w:val="left"/>
        <w:rPr/>
      </w:pPr>
      <w:r>
        <w:rPr/>
        <w:t>here, but I will 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first off all I will not tell you what age I am, because maybe you are</w:t>
      </w:r>
    </w:p>
    <w:p>
      <w:pPr>
        <w:pStyle w:val="PreformattedText"/>
        <w:bidi w:val="0"/>
        <w:jc w:val="left"/>
        <w:rPr/>
      </w:pPr>
      <w:r>
        <w:rPr/>
        <w:t>going to laugh. I can tell you how I look, but I don't think you find that very</w:t>
      </w:r>
    </w:p>
    <w:p>
      <w:pPr>
        <w:pStyle w:val="PreformattedText"/>
        <w:bidi w:val="0"/>
        <w:jc w:val="left"/>
        <w:rPr/>
      </w:pPr>
      <w:r>
        <w:rPr/>
        <w:t>interesting.</w:t>
      </w:r>
    </w:p>
    <w:p>
      <w:pPr>
        <w:pStyle w:val="PreformattedText"/>
        <w:bidi w:val="0"/>
        <w:jc w:val="left"/>
        <w:rPr/>
      </w:pPr>
      <w:r>
        <w:rPr/>
        <w:t>Let me tell you more about CRIMINALsoft Corporation; CRIMINALsoft Cor-</w:t>
      </w:r>
    </w:p>
    <w:p>
      <w:pPr>
        <w:pStyle w:val="PreformattedText"/>
        <w:bidi w:val="0"/>
        <w:jc w:val="left"/>
        <w:rPr/>
      </w:pPr>
      <w:r>
        <w:rPr/>
        <w:t>poration contains first off all darn shity words to type, and if you thought so, it</w:t>
      </w:r>
    </w:p>
    <w:p>
      <w:pPr>
        <w:pStyle w:val="PreformattedText"/>
        <w:bidi w:val="0"/>
        <w:jc w:val="left"/>
        <w:rPr/>
      </w:pPr>
      <w:r>
        <w:rPr/>
        <w:t>is nothing illegal. I am not a HACKER (did I spell it right?), I am not a virus-</w:t>
      </w:r>
    </w:p>
    <w:p>
      <w:pPr>
        <w:pStyle w:val="PreformattedText"/>
        <w:bidi w:val="0"/>
        <w:jc w:val="left"/>
        <w:rPr/>
      </w:pPr>
      <w:r>
        <w:rPr/>
        <w:t>programmer and the most important; I am not a professional programmer.</w:t>
      </w:r>
    </w:p>
    <w:p>
      <w:pPr>
        <w:pStyle w:val="PreformattedText"/>
        <w:bidi w:val="0"/>
        <w:jc w:val="left"/>
        <w:rPr/>
      </w:pPr>
      <w:r>
        <w:rPr/>
        <w:t>I want to get famous with the name CRIMINALsoft Corporation but that isn't</w:t>
      </w:r>
    </w:p>
    <w:p>
      <w:pPr>
        <w:pStyle w:val="PreformattedText"/>
        <w:bidi w:val="0"/>
        <w:jc w:val="left"/>
        <w:rPr/>
      </w:pPr>
      <w:r>
        <w:rPr/>
        <w:t>going very well.  I think it is because this is just the first program of CRIMI-</w:t>
      </w:r>
    </w:p>
    <w:p>
      <w:pPr>
        <w:pStyle w:val="PreformattedText"/>
        <w:bidi w:val="0"/>
        <w:jc w:val="left"/>
        <w:rPr/>
      </w:pPr>
      <w:r>
        <w:rPr/>
        <w:t>NALsoft Corporation.</w:t>
      </w:r>
    </w:p>
    <w:p>
      <w:pPr>
        <w:pStyle w:val="PreformattedText"/>
        <w:bidi w:val="0"/>
        <w:jc w:val="left"/>
        <w:rPr/>
      </w:pPr>
      <w:r>
        <w:rPr/>
        <w:t>If I get enough response on 'Shorty' there will be another version, which is (I</w:t>
      </w:r>
    </w:p>
    <w:p>
      <w:pPr>
        <w:pStyle w:val="PreformattedText"/>
        <w:bidi w:val="0"/>
        <w:jc w:val="left"/>
        <w:rPr/>
      </w:pPr>
      <w:r>
        <w:rPr/>
        <w:t>may hope) a much better release.  Maybe I will even try to write it in Turbo-</w:t>
      </w:r>
    </w:p>
    <w:p>
      <w:pPr>
        <w:pStyle w:val="PreformattedText"/>
        <w:bidi w:val="0"/>
        <w:jc w:val="left"/>
        <w:rPr/>
      </w:pPr>
      <w:r>
        <w:rPr/>
        <w:t>Pascal or C++ (MAYBE!!!). And ofcourse, I will not change the key-settings.</w:t>
      </w:r>
    </w:p>
    <w:p>
      <w:pPr>
        <w:pStyle w:val="PreformattedText"/>
        <w:bidi w:val="0"/>
        <w:jc w:val="left"/>
        <w:rPr/>
      </w:pPr>
      <w:r>
        <w:rPr/>
        <w:t>I am floating away from the subject so I will quit talking about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with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'Shorty' is not very diffic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installed 'Shorty' you can just run the editor by typing 'SY'</w:t>
      </w:r>
    </w:p>
    <w:p>
      <w:pPr>
        <w:pStyle w:val="PreformattedText"/>
        <w:bidi w:val="0"/>
        <w:jc w:val="left"/>
        <w:rPr/>
      </w:pPr>
      <w:r>
        <w:rPr/>
        <w:t>at the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rouble starting 'Shorty', you can better read chapter 11 Trouble</w:t>
      </w:r>
    </w:p>
    <w:p>
      <w:pPr>
        <w:pStyle w:val="PreformattedText"/>
        <w:bidi w:val="0"/>
        <w:jc w:val="left"/>
        <w:rPr/>
      </w:pPr>
      <w:r>
        <w:rPr/>
        <w:t>Sho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installed 'Shorty' in the default directory (given while in-</w:t>
      </w:r>
    </w:p>
    <w:p>
      <w:pPr>
        <w:pStyle w:val="PreformattedText"/>
        <w:bidi w:val="0"/>
        <w:jc w:val="left"/>
        <w:rPr/>
      </w:pPr>
      <w:r>
        <w:rPr/>
        <w:t>stalling) you must check the path of the file which contains the contents of the</w:t>
      </w:r>
    </w:p>
    <w:p>
      <w:pPr>
        <w:pStyle w:val="PreformattedText"/>
        <w:bidi w:val="0"/>
        <w:jc w:val="left"/>
        <w:rPr/>
      </w:pPr>
      <w:r>
        <w:rPr/>
        <w:t>help, this file is called HELP.INI. Just hold the Shift key down and push the</w:t>
      </w:r>
    </w:p>
    <w:p>
      <w:pPr>
        <w:pStyle w:val="PreformattedText"/>
        <w:bidi w:val="0"/>
        <w:jc w:val="left"/>
        <w:rPr/>
      </w:pPr>
      <w:r>
        <w:rPr/>
        <w:t>function key F1.  You're now entering the installation menu.  This installation</w:t>
      </w:r>
    </w:p>
    <w:p>
      <w:pPr>
        <w:pStyle w:val="PreformattedText"/>
        <w:bidi w:val="0"/>
        <w:jc w:val="left"/>
        <w:rPr/>
      </w:pPr>
      <w:r>
        <w:rPr/>
        <w:t>menu contains several options, which are describe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ab-size : Speaks for itself, the size of the Tab-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ath HELP.INI : Is the path of the help-file, in my case this is C:\S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ackup (Yes/No) :  Makes, if you want to, every time you save a fil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of the file as it was before.  'Shorty' just renames the old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old filename with the extension .BSY and then writes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nged) text to disk with the original name or the name you have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Why .BSY you should ask, well I just hate the extension name .B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cause there are always people who understands the extension .KK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ng, I thought it was nice to use the extension .B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Beep when error (Yes/No) : Speaks also for itself; beep when erro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fault drive : At what drive should I start when the option Open (F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problems with installing or 'Shorty' doesn't work properly, I</w:t>
      </w:r>
    </w:p>
    <w:p>
      <w:pPr>
        <w:pStyle w:val="PreformattedText"/>
        <w:bidi w:val="0"/>
        <w:jc w:val="left"/>
        <w:rPr/>
      </w:pPr>
      <w:r>
        <w:rPr/>
        <w:t>think you can better read chapter 11 Trouble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  A special starting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n't as special as you think.  But just an ease option which may come in</w:t>
      </w:r>
    </w:p>
    <w:p>
      <w:pPr>
        <w:pStyle w:val="PreformattedText"/>
        <w:bidi w:val="0"/>
        <w:jc w:val="left"/>
        <w:rPr/>
      </w:pPr>
      <w:r>
        <w:rPr/>
        <w:t>handy.  For instants: You are working with a .PRG file and you must Clipper</w:t>
      </w:r>
    </w:p>
    <w:p>
      <w:pPr>
        <w:pStyle w:val="PreformattedText"/>
        <w:bidi w:val="0"/>
        <w:jc w:val="left"/>
        <w:rPr/>
      </w:pPr>
      <w:r>
        <w:rPr/>
        <w:t>it every time you have made a change. Then it would be easy to just type the</w:t>
      </w:r>
    </w:p>
    <w:p>
      <w:pPr>
        <w:pStyle w:val="PreformattedText"/>
        <w:bidi w:val="0"/>
        <w:jc w:val="left"/>
        <w:rPr/>
      </w:pPr>
      <w:r>
        <w:rPr/>
        <w:t>filename without an extension.  That is possible now.  Not with all extensions</w:t>
      </w:r>
    </w:p>
    <w:p>
      <w:pPr>
        <w:pStyle w:val="PreformattedText"/>
        <w:bidi w:val="0"/>
        <w:jc w:val="left"/>
        <w:rPr/>
      </w:pPr>
      <w:r>
        <w:rPr/>
        <w:t>but with as many extension I could think of when it goes about text-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tensions are allowed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.*    �*.BAT  �*.CNF  �*.INI  �*.NEW  �*.SYS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.1ST  �*.BIB  �*.DAT  �*.KBS  �*.PAS  �*.TEX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.ASC  �*.BST  �*.DLG  �*.LOG  �*.POO  �*.TXT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.ASM  �*.BSY  �*.DOC  �*.ME   �*.PRG  �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.AUX  �*.C    �*.FIL  �*.MF   �*.REM  �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*.BAK  �*.CFG  �*.H    �*.MFJ  �*.RMK  �   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*.BAS  �*.CMD  �*.HLP  �*.MNU  �*.STY  �       �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n think of more textfiles with another extension I love to hear from</w:t>
      </w:r>
    </w:p>
    <w:p>
      <w:pPr>
        <w:pStyle w:val="PreformattedText"/>
        <w:bidi w:val="0"/>
        <w:jc w:val="left"/>
        <w:rPr/>
      </w:pPr>
      <w:r>
        <w:rPr/>
        <w:t>you, so I can add them to my update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type: SY /? or SY /H This means you will get a little bit off</w:t>
      </w:r>
    </w:p>
    <w:p>
      <w:pPr>
        <w:pStyle w:val="PreformattedText"/>
        <w:bidi w:val="0"/>
        <w:jc w:val="left"/>
        <w:rPr/>
      </w:pPr>
      <w:r>
        <w:rPr/>
        <w:t>help at the DOS-prompt.</w:t>
      </w:r>
    </w:p>
    <w:p>
      <w:pPr>
        <w:pStyle w:val="PreformattedText"/>
        <w:bidi w:val="0"/>
        <w:jc w:val="left"/>
        <w:rPr/>
      </w:pPr>
      <w:r>
        <w:rPr/>
        <w:t>If you have trouble reading files with extension you didn't enter, you could</w:t>
      </w:r>
    </w:p>
    <w:p>
      <w:pPr>
        <w:pStyle w:val="PreformattedText"/>
        <w:bidi w:val="0"/>
        <w:jc w:val="left"/>
        <w:rPr/>
      </w:pPr>
      <w:r>
        <w:rPr/>
        <w:t>better read chapter 11 Trouble 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How to use the most 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explains what the most important keys will do and how they work.</w:t>
      </w:r>
    </w:p>
    <w:p>
      <w:pPr>
        <w:pStyle w:val="PreformattedText"/>
        <w:bidi w:val="0"/>
        <w:jc w:val="left"/>
        <w:rPr/>
      </w:pPr>
      <w:r>
        <w:rPr/>
        <w:t>I will describe the keys how and when you can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F1 = Help (Alt-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an't remember what a key shall or must d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ush F1 for description of the possible keys and thei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= Save the current text (Alt-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will Save your text and then returns to 'Shorty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= Open a new text(-file) (Alt-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will give you a window where you can choose the text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ant to open.  However, if you want to make a new text with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name you must push ALT-F (while you are in the window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can enter a filename.  If this filename already ex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horty' will load this file else 'Shorty'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i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your drive by pushing ALT-R and then type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(A-Z) of the driv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ush ALT-S, you can choose a filespecification.  This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ilities is the same list you can have when you start 'Short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ny extension. See chapter 5 A special start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exit the window by making a choice or by pushing the ES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= Save the current text as ... (Alt-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ve the current text with an other name then there is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left corner. Just enter, in the window that appea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name with or without extension. The input you give may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nd path name. The length of the filename may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characters long plus 3 characters of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5 = Clipper the current text (Alt-L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text-file is ending with the extension .PRG and your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be compiled with Clipper Summer '87, then maybe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in handy.  If your computer has enough memory, everything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piled alright. Otherwise your system (in this case Clipper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 a temporary file, ofcourse doesn't this bring any proble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 speed delay in the Clipp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6 = Save &amp; Exit (Alt-X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option I talked about a few pages ago. This is a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idn't see in any editor I've ever had. Wouldn't it be easy to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 1 key to save the text and exit the editor. Well I thought so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hear it is, just push F6 and you will see the text is sav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  And you will also see that your prompt is back to!!!  I h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this option because,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7 = Print the current text (Alt-P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just &gt;&gt; TYPE &lt;&lt; (at the DOS-prompt) your file.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ends a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9 = Shell to Dos (Alt-E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, every editor has this option so why shouldn't I use it then 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easy to jump for a moment to the prompt and then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'Shorty' with the comm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0 = Pull down menu (Alt-N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for people who like small menus. Push the function key F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e there is a little menu with some options in it. Select o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uter will obey your command. You can Exit the window by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or by pushing Esc or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(Alt-G)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horty without saving except when there aren't any changing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text. If the text is changed you must confirm if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 You can choose between Yes, No or Cancel. Yes means Sav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Exit. No means don't Save just Exit. And Cancel means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to leave 'Short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me/End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s to the beginning/end of the line you are stand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gUp/PgDn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one page 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up/down/left/righ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up/down/left/right t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   How to use the less importa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I will describe how to use the less important key.  These keys</w:t>
      </w:r>
    </w:p>
    <w:p>
      <w:pPr>
        <w:pStyle w:val="PreformattedText"/>
        <w:bidi w:val="0"/>
        <w:jc w:val="left"/>
        <w:rPr/>
      </w:pPr>
      <w:r>
        <w:rPr/>
        <w:t>contains options to make it a little bit easer for the user(s). Or maybe not</w:t>
      </w:r>
    </w:p>
    <w:p>
      <w:pPr>
        <w:pStyle w:val="PreformattedText"/>
        <w:bidi w:val="0"/>
        <w:jc w:val="left"/>
        <w:rPr/>
      </w:pPr>
      <w:r>
        <w:rPr/>
        <w:t>(like option F8, Alt-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8 = About the author (Alt-A)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ome lousy information about the jerk who wrote this silly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B = Blank the scree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rt of screensaver.  It is not automaticly but it is eas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oing to the toilet or something. Do not expect to much out of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just a small 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C = Empty the text-buffer (or just clear the screen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clears the buffer (file) on your screen but rem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.  So if your text-file is named CHICKEN.EGG, you can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nd still keep the name CHICKEN.E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 = Go to Line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sk you to enter a line number. After you enter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umber you want to jump to (or not), 'Shorty' will jum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you have just entered.  A handy option if, for instants, Cli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 a wrong word in line 82376.  If you like you can move to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sor, but I think you rather prefer the Alt-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Right = Move one word to the righ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ush the Ctrl key and then the cursor that points to the rig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, if the text buffer is filled, jump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Left = Move one word to the lef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ush the Ctrl key and then the cursor that points to the lef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, if the text buffer is filled, jump one word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trl-Y = Delete the line at the curs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removes the line you are standing on with you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cursor is that little blinking thing on your screen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Short(y)  description  of  all  the 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A  About the author                 F1  Help (this option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B  Blank the screen                 F2  Save current text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C  Empty text-buffer (Clear Screen) F3  Open a new file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E  Shell to Dos                     F4  Save current text as ...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F  Go to line ...                   F5  Clipper current tex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G  Exit Shorty                      F6  Save &amp; Exit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H  Help (this option)               F7  Print current text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L  Clipper text                     F8  About the author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N  Pull down menu                   F9  Shell to Dos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O  Open a new file                  F10 Pull down menu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P  Print the current tex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S  Save the current tex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T  Save the current text as ...     Shift-F1 Installation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t-X  Save &amp; Exit                      Shift-F2 Time &amp; Date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   Exit Shorty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   Move to the beginning of the current lin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   Move to the end of the current lin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    Delete character at cursor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    Insert character at cursor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gUp   Move one page u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gDn   Move one page dow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A     Move one word left                  Ctrl-N Insert line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C     Move one page down                  Ctrl-R Move on page up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D     Move one character right            Ctrl-S Move one character left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E     Move one line up                    Ctrl-T Delete word right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F     Move one word right                 Ctrl-V Toggle Insert on/off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G     Delete character at cursor          Ctrl-X Move on line dow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H     Delete character to left of cursor  Ctrl-Y Delete line at cursor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I     Insert tab character or spaces      Ctrl-/ Help (this option)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Home  Move to the top of the window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End   Move to the bottom of the window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Right Move one word right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Left  Move one word lef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PgUp  Move to the top of the te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PgDn  Move to the bottom of the text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Keystrokes within the option Open (F3)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          Cancel Option         Alt-F  Input name of file to load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up    Move choice-bar up    Alt-R  Choose drive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down  Move choice-bar down  Alt-S  Choose a file specificatio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        Make selection        Alt-X  Cancel option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   Program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there are some Clipper-programmers out there who wants to know some</w:t>
      </w:r>
    </w:p>
    <w:p>
      <w:pPr>
        <w:pStyle w:val="PreformattedText"/>
        <w:bidi w:val="0"/>
        <w:jc w:val="left"/>
        <w:rPr/>
      </w:pPr>
      <w:r>
        <w:rPr/>
        <w:t>tricks about Clipper.  I am not sure if you could call it tricks but it is always</w:t>
      </w:r>
    </w:p>
    <w:p>
      <w:pPr>
        <w:pStyle w:val="PreformattedText"/>
        <w:bidi w:val="0"/>
        <w:jc w:val="left"/>
        <w:rPr/>
      </w:pPr>
      <w:r>
        <w:rPr/>
        <w:t>nice to k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eal problem I had with 'Shorty' was how to make a file selector.</w:t>
      </w:r>
    </w:p>
    <w:p>
      <w:pPr>
        <w:pStyle w:val="PreformattedText"/>
        <w:bidi w:val="0"/>
        <w:jc w:val="left"/>
        <w:rPr/>
      </w:pPr>
      <w:r>
        <w:rPr/>
        <w:t>Very easy a lot of persons would say. Okay I know it now and I find it also very</w:t>
      </w:r>
    </w:p>
    <w:p>
      <w:pPr>
        <w:pStyle w:val="PreformattedText"/>
        <w:bidi w:val="0"/>
        <w:jc w:val="left"/>
        <w:rPr/>
      </w:pPr>
      <w:r>
        <w:rPr/>
        <w:t>easy now. But I bet there are a lot of Clipper-programmers who doesn't know</w:t>
      </w:r>
    </w:p>
    <w:p>
      <w:pPr>
        <w:pStyle w:val="PreformattedText"/>
        <w:bidi w:val="0"/>
        <w:jc w:val="left"/>
        <w:rPr/>
      </w:pPr>
      <w:r>
        <w:rPr/>
        <w:t>this trick.  First of all you must ask yourself, "what are the possibilities I can</w:t>
      </w:r>
    </w:p>
    <w:p>
      <w:pPr>
        <w:pStyle w:val="PreformattedText"/>
        <w:bidi w:val="0"/>
        <w:jc w:val="left"/>
        <w:rPr/>
      </w:pPr>
      <w:r>
        <w:rPr/>
        <w:t>use in my program ?". Well you can ask the following information abou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names of the files (of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sizes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times when the files wher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dates when the files where sa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nd the attributes of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list the directories too, you must include the file-attributes.</w:t>
      </w:r>
    </w:p>
    <w:p>
      <w:pPr>
        <w:pStyle w:val="PreformattedText"/>
        <w:bidi w:val="0"/>
        <w:jc w:val="left"/>
        <w:rPr/>
      </w:pPr>
      <w:r>
        <w:rPr/>
        <w:t>Otherwise the directories will not be re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names will be returned as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size will be returned as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time will be returned as numeric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date will be returned in date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attributes will be returned as ASCII characters (D R H A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D stands for Directory, the R for Read only, the H for Hidden, th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rchive and the S f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page I will show you what you need to make</w:t>
      </w:r>
    </w:p>
    <w:p>
      <w:pPr>
        <w:pStyle w:val="PreformattedText"/>
        <w:bidi w:val="0"/>
        <w:jc w:val="left"/>
        <w:rPr/>
      </w:pPr>
      <w:r>
        <w:rPr/>
        <w:t>a little "File manager" (h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GetFileName</w:t>
      </w:r>
    </w:p>
    <w:p>
      <w:pPr>
        <w:pStyle w:val="PreformattedText"/>
        <w:bidi w:val="0"/>
        <w:jc w:val="left"/>
        <w:rPr/>
      </w:pPr>
      <w:r>
        <w:rPr/>
        <w:t>PARAMETERS Dirs, SiseStr, FileStr, Ex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3, 3 CLEAR TO 21,76       &amp;&amp; Clear a B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W+             &amp;&amp; Set colour to bright 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4, 4 TO 20,75 DOUBLE      &amp;&amp; Draw box with doubl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6, 5 TO  6,74             &amp;&amp; Draw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5,52 TO 19,52             &amp;&amp; Draw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6,52 SAY "_"               &amp;&amp; Print ASCII-character 197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5, 6 SAY "Name           Size     Date     Time     Att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Diro[200]           &amp;&amp; See Clipper Summer '87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=ADIR(Full,"","","","",Diro) &amp;&amp; Fill Dirs with directory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LARE aray_f[dirs], aray_s[dirs], aray_d[dirs], aray_t[dirs],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ay_a[dirs],Choice[dir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IR(Full,aray_f,aray_s,aray_d,aray_t,aray_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irs=0                    &amp;&amp; If Dirs is empty (no files foun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TO W+*          &amp;&amp; Blinking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12,16 SAY "No Entries where found 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TO               &amp;&amp; Colour back to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INKEY()=0        &amp;&amp; Wait till a key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=1 to Di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D" $ aray_a[i]           &amp;&amp; If D is found in the aray_a (attribut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eStr="    &lt;DIR&gt;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&amp;&amp;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eStr=STR(aray_s[i],8)  &amp;&amp; Show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k=AT(".",aray_f[i])        &amp;&amp; Fill Olk with the postition of the poi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lk=0 .OR. Olk=1          &amp;&amp; If position 0 or posi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tr=aray_f[i]+SPACE(13-LEN(aray_f[i]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tr=SUBSTR(aray_f[i],1,Olk-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Str=SUBSTR(aray_f[i],Olk+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tr=FileStr+SPACE(10-LEN(FileStr))+ExtStr+SPACE(3-LEN(ExtStr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[i]=" "+FileStr+" _"+SiseStr+"_"+DTOC(aray_d[i])+"_"+aray_t[i]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"+aray_a[i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                    &amp;&amp; Colour back to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=ACHOICE(7,5,19,51,Choice,"") &amp;&amp; See the Clipper Summer '87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ASTKEY()=13             &amp;&amp; If the lastkey entered is Enter/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D" $ aray_a[k]          &amp;&amp; And the D is found in aray_a (attribu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("CD "+aray_f[k])     &amp;&amp; then Chang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Di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rs=0                  &amp;&amp; If Dirs is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houd="*.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ray_f[k]        &amp;&amp; Otherwise return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ASTKEY()=27 .OR.;       &amp;&amp; If the lastkey entered is ESC or Alt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()=3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                 &amp;&amp; Colour back to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                     &amp;&amp; Give back N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                    &amp;&amp; Colour back to normal</w:t>
      </w:r>
    </w:p>
    <w:p>
      <w:pPr>
        <w:pStyle w:val="PreformattedText"/>
        <w:bidi w:val="0"/>
        <w:jc w:val="left"/>
        <w:rPr/>
      </w:pP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like a very long listing but the selection is also included. If you want</w:t>
      </w:r>
    </w:p>
    <w:p>
      <w:pPr>
        <w:pStyle w:val="PreformattedText"/>
        <w:bidi w:val="0"/>
        <w:jc w:val="left"/>
        <w:rPr/>
      </w:pPr>
      <w:r>
        <w:rPr/>
        <w:t>to use the user_function you can read it in the Clipper Summer '87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roblem was the item in the small menu (F10). I was wondering</w:t>
      </w:r>
    </w:p>
    <w:p>
      <w:pPr>
        <w:pStyle w:val="PreformattedText"/>
        <w:bidi w:val="0"/>
        <w:jc w:val="left"/>
        <w:rPr/>
      </w:pPr>
      <w:r>
        <w:rPr/>
        <w:t>how I could let the option be available when the text- buffer was not empty</w:t>
      </w:r>
    </w:p>
    <w:p>
      <w:pPr>
        <w:pStyle w:val="PreformattedText"/>
        <w:bidi w:val="0"/>
        <w:jc w:val="left"/>
        <w:rPr/>
      </w:pPr>
      <w:r>
        <w:rPr/>
        <w:t>and how to let the option be not available when the text-buffer is empty.  A</w:t>
      </w:r>
    </w:p>
    <w:p>
      <w:pPr>
        <w:pStyle w:val="PreformattedText"/>
        <w:bidi w:val="0"/>
        <w:jc w:val="left"/>
        <w:rPr/>
      </w:pPr>
      <w:r>
        <w:rPr/>
        <w:t>lot of people would say; "well use the function ACHOICE()". I tried that, but</w:t>
      </w:r>
    </w:p>
    <w:p>
      <w:pPr>
        <w:pStyle w:val="PreformattedText"/>
        <w:bidi w:val="0"/>
        <w:jc w:val="left"/>
        <w:rPr/>
      </w:pPr>
      <w:r>
        <w:rPr/>
        <w:t>it causes problems with the selections. So I used the command MENU TO. If</w:t>
      </w:r>
    </w:p>
    <w:p>
      <w:pPr>
        <w:pStyle w:val="PreformattedText"/>
        <w:bidi w:val="0"/>
        <w:jc w:val="left"/>
        <w:rPr/>
      </w:pPr>
      <w:r>
        <w:rPr/>
        <w:t>I could just check the text-buffer of it's emptiness....  Well that is possible by</w:t>
      </w:r>
    </w:p>
    <w:p>
      <w:pPr>
        <w:pStyle w:val="PreformattedText"/>
        <w:bidi w:val="0"/>
        <w:jc w:val="left"/>
        <w:rPr/>
      </w:pPr>
      <w:r>
        <w:rPr/>
        <w:t>using the function EMPTY(). You will notice this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enu</w:t>
      </w:r>
    </w:p>
    <w:p>
      <w:pPr>
        <w:pStyle w:val="PreformattedText"/>
        <w:bidi w:val="0"/>
        <w:jc w:val="left"/>
        <w:rPr/>
      </w:pPr>
      <w:r>
        <w:rPr/>
        <w:t>PRIVATE Oke, Items</w:t>
      </w:r>
    </w:p>
    <w:p>
      <w:pPr>
        <w:pStyle w:val="PreformattedText"/>
        <w:bidi w:val="0"/>
        <w:jc w:val="left"/>
        <w:rPr/>
      </w:pPr>
      <w:r>
        <w:rPr/>
        <w:t>Oke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W+,,,,W/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1,60 TO 8,78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2,61 PROMPT " Help       F1 "       &amp;&amp; Menu availabl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3,61 PROMPT " Open        F3 "      &amp;&amp; Menu availabl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4,61 PROMPT " Save &amp; Exit F6"      &amp;&amp; Menu availabl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5,61 PROMPT " Dosshell    F9"       &amp;&amp; Menu availabl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6,61 PROMPT " About      F8"        &amp;&amp; Menu availabl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.NOT. EMPTY(Usr_memo)             &amp;&amp; If Usr_memo is not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7,61 PROMPT " To Line  Alt-F "  &amp;&amp; Make option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e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TO W                   &amp;&amp; Restore colour (non blink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7,61 SAY " To Line  Alt-F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e=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TO W+,,,,W/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 Items                      &amp;&amp; Make menu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ems=1                     &amp;&amp; Choice 1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                   &amp;&amp; Restore col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ems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0, 2 SAY "[ "+UPPER(File)+" ]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ems=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Quit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ems=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0, 0 SAY "Type EXIT to return to Shorty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"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("COMMAND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ems=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 W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0, 2 TO  0,68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0, 2 SAY "[ "+UPPER(File)+" 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tems=6 .AND. Oke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SCREEN FROM temp_sc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 W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0, 2 TO  0,68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0, 2 SAY "[ "+UPPER(File)+" ]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L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o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SCREEN FROM temp_Scr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 W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0, 2 TO  0,68 D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0, 2 SAY "[ "+UPPER(File)+" ]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COLOR TO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he ?!? If you have the legal application of Clipper Summer '87 (what I</w:t>
      </w:r>
    </w:p>
    <w:p>
      <w:pPr>
        <w:pStyle w:val="PreformattedText"/>
        <w:bidi w:val="0"/>
        <w:jc w:val="left"/>
        <w:rPr/>
      </w:pPr>
      <w:r>
        <w:rPr/>
        <w:t>doubt), you can better once again read the manual very good and you will see</w:t>
      </w:r>
    </w:p>
    <w:p>
      <w:pPr>
        <w:pStyle w:val="PreformattedText"/>
        <w:bidi w:val="0"/>
        <w:jc w:val="left"/>
        <w:rPr/>
      </w:pPr>
      <w:r>
        <w:rPr/>
        <w:t>it is not so difficult as it looks.  Maybe, if I get enough response, I will reveal</w:t>
      </w:r>
    </w:p>
    <w:p>
      <w:pPr>
        <w:pStyle w:val="PreformattedText"/>
        <w:bidi w:val="0"/>
        <w:jc w:val="left"/>
        <w:rPr/>
      </w:pPr>
      <w:r>
        <w:rPr/>
        <w:t>some more 'trick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Memory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Shorty' is, as you properly already noticed, a large program. It is also large in</w:t>
      </w:r>
    </w:p>
    <w:p>
      <w:pPr>
        <w:pStyle w:val="PreformattedText"/>
        <w:bidi w:val="0"/>
        <w:jc w:val="left"/>
        <w:rPr/>
      </w:pPr>
      <w:r>
        <w:rPr/>
        <w:t>memory usage, but you do get something back for it, isn't it ?!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 'Shell to Dos' in 'Shorty' and then run a program for the memory</w:t>
      </w:r>
    </w:p>
    <w:p>
      <w:pPr>
        <w:pStyle w:val="PreformattedText"/>
        <w:bidi w:val="0"/>
        <w:jc w:val="left"/>
        <w:rPr/>
      </w:pPr>
      <w:r>
        <w:rPr/>
        <w:t>usage of 'Shorty', it says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   655; 360   ( 640K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     172; 848   ( 168K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         482; 512   ( 472K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when you have atleast 640K conventional memory.  (The numbers</w:t>
      </w:r>
    </w:p>
    <w:p>
      <w:pPr>
        <w:pStyle w:val="PreformattedText"/>
        <w:bidi w:val="0"/>
        <w:jc w:val="left"/>
        <w:rPr/>
      </w:pPr>
      <w:r>
        <w:rPr/>
        <w:t xml:space="preserve">your computer give, may be not exactly the same). The conclusion is.... </w:t>
      </w:r>
    </w:p>
    <w:p>
      <w:pPr>
        <w:pStyle w:val="PreformattedText"/>
        <w:bidi w:val="0"/>
        <w:jc w:val="left"/>
        <w:rPr/>
      </w:pPr>
      <w:r>
        <w:rPr/>
        <w:t>'Shorty' uses about 472 Kilobytes of the conventional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comes a next version of 'Shorty', I will try to let you give other</w:t>
      </w:r>
    </w:p>
    <w:p>
      <w:pPr>
        <w:pStyle w:val="PreformattedText"/>
        <w:bidi w:val="0"/>
        <w:jc w:val="left"/>
        <w:rPr/>
      </w:pPr>
      <w:r>
        <w:rPr/>
        <w:t>memory options, like loading 'Shorty' in Extended or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   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 give you a list of troubles that may appear with 'Shorty' and also the</w:t>
      </w:r>
    </w:p>
    <w:p>
      <w:pPr>
        <w:pStyle w:val="PreformattedText"/>
        <w:bidi w:val="0"/>
        <w:jc w:val="left"/>
        <w:rPr/>
      </w:pPr>
      <w:r>
        <w:rPr/>
        <w:t>possible solu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:</w:t>
      </w:r>
    </w:p>
    <w:p>
      <w:pPr>
        <w:pStyle w:val="PreformattedText"/>
        <w:bidi w:val="0"/>
        <w:jc w:val="left"/>
        <w:rPr/>
      </w:pPr>
      <w:r>
        <w:rPr/>
        <w:t>'Shorty' doesn't start when I type at the prompt;"S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d you include the path that leads to 'Shorty'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omething could have go wrong while installing 'Shorty'. Install 'Short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and (if you didn't), follow the instructions, which are give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, ver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hard-disk could be full, so that 'Shorty; can't load and/or writ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:</w:t>
      </w:r>
    </w:p>
    <w:p>
      <w:pPr>
        <w:pStyle w:val="PreformattedText"/>
        <w:bidi w:val="0"/>
        <w:jc w:val="left"/>
        <w:rPr/>
      </w:pPr>
      <w:r>
        <w:rPr/>
        <w:t>When I type a file-name without extension, 'Shorty' doesn't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simple solution: check if the file-name you entered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 more simpler solution: check if you spelled the file-nam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d you include the correct path when you entered the file-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oes the file, you want to load, have the extension which is allow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horty' ? (Type at the prompt "SY /?" to fin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file you want to load could have a file-attribute. When a file is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r Hidden, you can not load it in 'Shorty' because 'Shorty' can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file when the file has a attribute (except with the A 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:</w:t>
      </w:r>
    </w:p>
    <w:p>
      <w:pPr>
        <w:pStyle w:val="PreformattedText"/>
        <w:bidi w:val="0"/>
        <w:jc w:val="left"/>
        <w:rPr/>
      </w:pPr>
      <w:r>
        <w:rPr/>
        <w:t>When I type a file-name without extension, 'Shorty' loads the wro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'Shorty' has a special way to look for an extension, it is in the ord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when you enter "SY /?" at the dos prompt. It is possibl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you want to load is coming after a file with the same name, b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ther extension which is permitted in 'Short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r file could have an other priority, so other files com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:</w:t>
      </w:r>
    </w:p>
    <w:p>
      <w:pPr>
        <w:pStyle w:val="PreformattedText"/>
        <w:bidi w:val="0"/>
        <w:jc w:val="left"/>
        <w:rPr/>
      </w:pPr>
      <w:r>
        <w:rPr/>
        <w:t>When I want help in 'Shorty' by pushing F1, 'Shorty' says:  "HELP.INI not</w:t>
      </w:r>
    </w:p>
    <w:p>
      <w:pPr>
        <w:pStyle w:val="PreformattedText"/>
        <w:bidi w:val="0"/>
        <w:jc w:val="left"/>
        <w:rPr/>
      </w:pPr>
      <w:r>
        <w:rPr/>
        <w:t>fou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nstall the path of the file HELP.INI correctly with the ke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hile you have installed 'Shorty' you didn't install the HELP.INI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program 'UPDATE' which is included by 'Shorty', and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 could have, excedently or on purpose, renamed or deleted the HELP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you renamed it, rename it back and check the path you hav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If you deleted it, start the program 'UPDATE' which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'Shorty', and install the HELP.INI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:</w:t>
      </w:r>
    </w:p>
    <w:p>
      <w:pPr>
        <w:pStyle w:val="PreformattedText"/>
        <w:bidi w:val="0"/>
        <w:jc w:val="left"/>
        <w:rPr/>
      </w:pPr>
      <w:r>
        <w:rPr/>
        <w:t>When I choose the option F5 (Clipper the current text) I get, after awhile, the</w:t>
      </w:r>
    </w:p>
    <w:p>
      <w:pPr>
        <w:pStyle w:val="PreformattedText"/>
        <w:bidi w:val="0"/>
        <w:jc w:val="left"/>
        <w:rPr/>
      </w:pPr>
      <w:r>
        <w:rPr/>
        <w:t>error message: "Out of memory: creating work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is is nothing to worry about.  It is a Clipper "Error".  It mea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enough memory for compiling your .PRG file, so Clipper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orary file on your harddisk (or floppy) to continue the compi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enough memory in your system you don't see the "error"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:</w:t>
      </w:r>
    </w:p>
    <w:p>
      <w:pPr>
        <w:pStyle w:val="PreformattedText"/>
        <w:bidi w:val="0"/>
        <w:jc w:val="left"/>
        <w:rPr/>
      </w:pPr>
      <w:r>
        <w:rPr/>
        <w:t>When I choose the option F7 (Print the current text) my printer does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Just dump your printer by the carbage !!!.......(Just Kid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r printer is possibly out of paper or something.  'Shorty'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re is something wrong with the printer.  Just make sur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ready and push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the troubles with your printer are bigger or you pushed the wrong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sh ESC and there will be no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t is also possible that you don't get a message from 'Shorty'.  Then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to read your printer-manual or contact 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:</w:t>
      </w:r>
    </w:p>
    <w:p>
      <w:pPr>
        <w:pStyle w:val="PreformattedText"/>
        <w:bidi w:val="0"/>
        <w:jc w:val="left"/>
        <w:rPr/>
      </w:pPr>
      <w:r>
        <w:rPr/>
        <w:t>When I choose the option F9 (Shell to Dos) my computer says: "Cannot load</w:t>
      </w:r>
    </w:p>
    <w:p>
      <w:pPr>
        <w:pStyle w:val="PreformattedText"/>
        <w:bidi w:val="0"/>
        <w:jc w:val="left"/>
        <w:rPr/>
      </w:pPr>
      <w:r>
        <w:rPr/>
        <w:t>COMMAND.COM", and then stop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t could be, there isn't a path to your COMMAND.COM file. Check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 if this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r COMMAND.COM file could also be damaged.  Use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-disk to copy the COMMAND.COM file from disk to the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other possibility is that your environment space isn't large en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your CONFIG.SYS file. Your COMMAND.COM line should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=C:"COMMAND.COM /P /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make your environment space larger by changing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standing after the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If none of this above solutions work, you can better scan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virus. Or you can contact your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:</w:t>
      </w:r>
    </w:p>
    <w:p>
      <w:pPr>
        <w:pStyle w:val="PreformattedText"/>
        <w:bidi w:val="0"/>
        <w:jc w:val="left"/>
        <w:rPr/>
      </w:pPr>
      <w:r>
        <w:rPr/>
        <w:t>When I choose the option SHIFT-F2 (Time and Date) my computer doesn't</w:t>
      </w:r>
    </w:p>
    <w:p>
      <w:pPr>
        <w:pStyle w:val="PreformattedText"/>
        <w:bidi w:val="0"/>
        <w:jc w:val="left"/>
        <w:rPr/>
      </w:pPr>
      <w:r>
        <w:rPr/>
        <w:t>shows the correct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Solution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Your system time and date aren't standing correctly.  To change thi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you to read in your DOS-manual how to change the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he battery of your system could be empty, ask your dealer for repla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     Greetings 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special thanks and greetings are going to (almost in alphabetic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TER Software (for the batch utilitie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e de Poor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lita Pie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riska van Nes (My sist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ran Jessurun (Fatal$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University Eindhoven (Holland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t van de Weijer (No way Bart, I am only joking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y compu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ground music (Metallica, Nirvana, etc.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fcourse myself and CRIMINAL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address any comments or complai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ikky van 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AIL ADDRESS (untill the end of augu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wbunn@urc.tue.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NAIL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UPUISLAAN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623 EM EINDHO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