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 VENDOR.DOC  Copyright 1997 by EZX. 970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NLY of EZ-Forms XL the "EZ-Forms eXecu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for Windows, may be "shared" with other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Corporation and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ZX's TestDrive releases may not be rented or leased.  They may, however,  be GIVEN away, as long as it is for evaluati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XL Rel.97d  "EZ-Forms eXecutive" Processor for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XL Rel.97d  "Virtual Paper Forms&lt;tm&gt;"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XL for Windows ... SuperForms processor extraord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XL Rel.97d SuperForms Processor for Windows 95/NT/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XL for Windows ... HotFormz PROcessor extra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orm, Forms, Automation, Eform, Eforms, Multi-page, Data-only, Scan, TWAIN, Graphics, Design, Math, Calculate, Validate, Pick-List, Auto-Number, Auto-Date, Auto-Time, Pick-Lists, Field-Help, Field-Ordering, Object, Modify, Fill-in, Fill-out, Fill, Revise, Forms Processor, Create, Edit, Validation, Multi-object, Desktop Publishing, Spread Sheet, Word Processor, HotFormz, Network, FormPower, FormPower PRO, EZ-Forms, EZ-Forms LE, EZ-Forms SE, EZ-Forms XL, EZ-Forms ODBC, EZ-Forms Executive, EZ-Forms DataBase, EZForm, EZForms, EasyForm, EasyForms, Export, Import, DOC, DD250, DOD, Developer, Edition, Windows 95, Windows NT, Windows 3.1x, EZX, Marion, http://ezx.com,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XL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XL Rel.97d for Win95/NT/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Z-Forms/SuperForms (E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! Create, fill-out(exter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in(internal) ANY FORM. WYSIWY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orms, CALCULATIONS, VALID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lists, prot. fields, OLE2, M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Scan (TWAIN) forms &amp; fill-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ulti, LAN,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.+1-281-280-9900 BBs8180 Fx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xl@ez-forms.com  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Z-Forms Automation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 Oakgrove Drive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58-304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suppor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1-281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1-281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+1-281-280-8180  (24hrs, Email,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: +1-281-280-0080 (9A-4P Central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upport: http://ez-forms.com/techsu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der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+1-281-280-8180 (to 33.6K, N, 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: ezformsxl@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World Wide Web: http://ez-for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Credit Card ORDERS may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800-2468 ext.FXL97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ll free in USA and Canada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Credit Card ORDERS: 1-800-FAX-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ll free in USA; All other correspo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ill be politely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/Nov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/Opt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+1-281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+1-281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+1-281-280-818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hipping, etc.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Call/FAX for the lates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this information is over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Our area code changed recently (Nov. 2, 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713 to 281. It has come to 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telephone central office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recognize this new styl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getting through, t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713 which will be "permissive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. We've been further infor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area may get 2 new area codes in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through, call 713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our new area cod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. (What a mes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VENDOR.DOC  Copyright 1997 by EZX. 970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